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pPr>
      <w:r>
        <w:rPr/>
        <w:t>2022</w:t>
      </w:r>
      <w:r>
        <w:rPr/>
        <w:t>年上海市教学成果奖（特等）获奖名单</w:t>
      </w:r>
    </w:p>
    <w:tbl>
      <w:tblPr>
        <w:tblW w:w="14743" w:type="dxa"/>
        <w:jc w:val="left"/>
        <w:tblInd w:w="-601" w:type="dxa"/>
        <w:tblLayout w:type="fixed"/>
        <w:tblCellMar>
          <w:top w:w="0" w:type="dxa"/>
          <w:left w:w="108" w:type="dxa"/>
          <w:bottom w:w="0" w:type="dxa"/>
          <w:right w:w="108" w:type="dxa"/>
        </w:tblCellMar>
      </w:tblPr>
      <w:tblGrid>
        <w:gridCol w:w="567"/>
        <w:gridCol w:w="3403"/>
        <w:gridCol w:w="2409"/>
        <w:gridCol w:w="3402"/>
        <w:gridCol w:w="3686"/>
        <w:gridCol w:w="1276"/>
      </w:tblGrid>
      <w:tr>
        <w:trPr>
          <w:tblHeader w:val="true"/>
          <w:trHeight w:val="59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序号</w:t>
            </w:r>
          </w:p>
        </w:tc>
        <w:tc>
          <w:tcPr>
            <w:tcW w:w="3403"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成果名称</w:t>
            </w:r>
          </w:p>
        </w:tc>
        <w:tc>
          <w:tcPr>
            <w:tcW w:w="2409"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申报单位</w:t>
            </w:r>
          </w:p>
        </w:tc>
        <w:tc>
          <w:tcPr>
            <w:tcW w:w="3402"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集体成果主要完成单位</w:t>
            </w:r>
          </w:p>
        </w:tc>
        <w:tc>
          <w:tcPr>
            <w:tcW w:w="3686"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b/>
                <w:b/>
                <w:bCs/>
                <w:color w:val="000000"/>
                <w:kern w:val="0"/>
                <w:szCs w:val="21"/>
              </w:rPr>
            </w:pPr>
            <w:r>
              <w:rPr>
                <w:rFonts w:ascii="仿宋_GB2312;仿宋" w:hAnsi="仿宋_GB2312;仿宋" w:eastAsia="仿宋_GB2312;仿宋"/>
                <w:b/>
                <w:bCs/>
                <w:szCs w:val="21"/>
              </w:rPr>
              <w:t>个人成果主要完成人</w:t>
            </w:r>
            <w:r>
              <w:rPr>
                <w:rFonts w:eastAsia="仿宋_GB2312;仿宋" w:ascii="仿宋_GB2312;仿宋" w:hAnsi="仿宋_GB2312;仿宋"/>
                <w:b/>
                <w:bCs/>
                <w:szCs w:val="21"/>
              </w:rPr>
              <w:t>/</w:t>
            </w:r>
            <w:r>
              <w:rPr>
                <w:rFonts w:ascii="仿宋_GB2312;仿宋" w:hAnsi="仿宋_GB2312;仿宋" w:eastAsia="仿宋_GB2312;仿宋"/>
                <w:b/>
                <w:bCs/>
                <w:szCs w:val="21"/>
              </w:rPr>
              <w:t>集体成果主要参与人</w:t>
            </w:r>
          </w:p>
        </w:tc>
        <w:tc>
          <w:tcPr>
            <w:tcW w:w="1276"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成果类别</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导向“学生学习逻辑”的语文教学支持系统重建的研究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浦区语文名师工作室</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白云、李郦、丁鸣、聂鑫、冷海鹰、陈怡</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践育人</w:t>
            </w:r>
            <w:r>
              <w:rPr>
                <w:rFonts w:ascii="微软雅黑" w:hAnsi="微软雅黑" w:cs="宋体;SimSun" w:eastAsia="微软雅黑"/>
                <w:color w:val="000000"/>
                <w:kern w:val="0"/>
                <w:szCs w:val="21"/>
              </w:rPr>
              <w:t>•</w:t>
            </w:r>
            <w:r>
              <w:rPr>
                <w:rFonts w:ascii="仿宋_GB2312;仿宋" w:hAnsi="仿宋_GB2312;仿宋" w:cs="宋体;SimSun" w:eastAsia="仿宋_GB2312;仿宋"/>
                <w:color w:val="000000"/>
                <w:kern w:val="0"/>
                <w:szCs w:val="21"/>
              </w:rPr>
              <w:t>多元协同：地理教学改革理论创新与实践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地理科学学院</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段玉山、张琦、苏小兵、郭锋涛、史立志、张佳琦</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旨在提升教师研究能力的校本自培三十年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实验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实验学校、上海师范大学国际与比较教育研究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红、马季荣、陆如萍、瞿祖芳、陈慧、范莉</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小幼衔接”的小学课程行动</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谭轶斌、陈群波、贺蓉、徐则民、席恒、徐敏</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走近真实生活，面向未来生活——</w:t>
            </w:r>
            <w:r>
              <w:rPr>
                <w:rFonts w:eastAsia="仿宋_GB2312;仿宋" w:cs="宋体;SimSun" w:ascii="仿宋_GB2312;仿宋" w:hAnsi="仿宋_GB2312;仿宋"/>
                <w:color w:val="000000"/>
                <w:kern w:val="0"/>
                <w:szCs w:val="21"/>
              </w:rPr>
              <w:t>3-6</w:t>
            </w:r>
            <w:r>
              <w:rPr>
                <w:rFonts w:ascii="仿宋_GB2312;仿宋" w:hAnsi="仿宋_GB2312;仿宋" w:cs="宋体;SimSun" w:eastAsia="仿宋_GB2312;仿宋"/>
                <w:color w:val="000000"/>
                <w:kern w:val="0"/>
                <w:szCs w:val="21"/>
              </w:rPr>
              <w:t>岁幼儿生活教育的</w:t>
            </w: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年探究</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徐汇区宛南实验幼儿园</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卫晓萍、钮艺琳、高微佳、吴晓雯、戴丽丽、孙瑾</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81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特殊儿童发展评估工具的研制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教育学部特殊教育学系（上海市特殊教育资源中心）</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刘春玲、王和平、马红英、谭和平、杨福义、刘明</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67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根绳的理想——普通学校“以体育人”创新实践路径的十年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宝山区高境科创实验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支乔、魏萍、严鸽燕、冯哲铭、刘宛灵、张会</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67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段设置 渐进综合 以美育人——上海市中学艺术综合课程的建设</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钱熹瑗、纪明泽、陈聆洁、徐韧刚、张玉林</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所最平常学校落实国家课程的创造性实践与研究</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普陀区洵阳路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朱乃楣、郑煜、梁晓武、张爱华、曹雯婷、郑荻</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师专业发展经验的国际传播：从</w:t>
            </w:r>
            <w:r>
              <w:rPr>
                <w:rFonts w:eastAsia="仿宋_GB2312;仿宋" w:cs="宋体;SimSun" w:ascii="仿宋_GB2312;仿宋" w:hAnsi="仿宋_GB2312;仿宋"/>
                <w:color w:val="000000"/>
                <w:kern w:val="0"/>
                <w:szCs w:val="21"/>
              </w:rPr>
              <w:t>TALIS</w:t>
            </w:r>
            <w:r>
              <w:rPr>
                <w:rFonts w:ascii="仿宋_GB2312;仿宋" w:hAnsi="仿宋_GB2312;仿宋" w:cs="宋体;SimSun" w:eastAsia="仿宋_GB2312;仿宋"/>
                <w:color w:val="000000"/>
                <w:kern w:val="0"/>
                <w:szCs w:val="21"/>
              </w:rPr>
              <w:t>到</w:t>
            </w:r>
            <w:r>
              <w:rPr>
                <w:rFonts w:eastAsia="仿宋_GB2312;仿宋" w:cs="宋体;SimSun" w:ascii="仿宋_GB2312;仿宋" w:hAnsi="仿宋_GB2312;仿宋"/>
                <w:color w:val="000000"/>
                <w:kern w:val="0"/>
                <w:szCs w:val="21"/>
              </w:rPr>
              <w:t>UNESCO-TEC</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师范大学国际与比较教育研究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民选、胡国勇、朱小虎、黄兴丰、宁波、王洁</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82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区域解决随班就读学生“学得好”难题的十年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虹口区密云学校（上海市虹口区特殊教育康复指导中心）</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丁美珍、孙</w:t>
            </w:r>
            <w:r>
              <w:rPr>
                <w:rFonts w:ascii="微软雅黑" w:hAnsi="微软雅黑" w:cs="宋体;SimSun" w:eastAsia="微软雅黑"/>
                <w:color w:val="000000"/>
                <w:kern w:val="0"/>
                <w:szCs w:val="21"/>
              </w:rPr>
              <w:t>韡</w:t>
            </w:r>
            <w:r>
              <w:rPr>
                <w:rFonts w:ascii="仿宋_GB2312;仿宋" w:hAnsi="仿宋_GB2312;仿宋" w:cs="宋体;SimSun" w:eastAsia="仿宋_GB2312;仿宋"/>
                <w:color w:val="000000"/>
                <w:kern w:val="0"/>
                <w:szCs w:val="21"/>
              </w:rPr>
              <w:t>郡、李晶晶、范珂佳、吴玲、仇佩琦</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时代都市劳动教育必修课程体系的构建与实践研究</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黄浦区劳动技术教育中心</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黄浦区劳动技术教育中心</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龚铭、缪静霞、胡建国、徐伟勇、陈莹</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创意驱动的小学高质量音乐学习系统开发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长宁区天山第一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吕华琼、薛少军、宗琪雨、林灵、冯明、杨光富</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为未来做准备——上海市青少年科学创新实践工作站的改革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科技艺术教育中心</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陆晔、曹晓清、沈玉婷、林君秋、张琳</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普通高中基础学科拔尖学生培养的探索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第二附属中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志聪、戴立益、施洪亮、娄维义、周敬山</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85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知行合一的中华优秀传统文化教育——“行读华夏”综合实践活动课程的开发与实施</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外国语大学附属双语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外国语大学附属双语学校</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朱清一、龚鸣、樊阳、沈莉、毛文静、曹洪达</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整体提升幼儿园保教质量的上海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谭轶斌、徐则民、王菁、贺蓉、黄琼、周洪飞</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坚持科技教育四十年，为孩子播下科学的种子</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杨浦区控江二村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楼蓓芳、姚韵斐、徐芳、应鸣、卢煜、王艳君</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走向创造无边界——和田路小学创造教育新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静安区和田路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军瑾、倪哲宇、居宁、路</w:t>
            </w:r>
            <w:r>
              <w:rPr>
                <w:rFonts w:ascii="微软雅黑" w:hAnsi="微软雅黑" w:cs="宋体;SimSun" w:eastAsia="微软雅黑"/>
                <w:color w:val="000000"/>
                <w:kern w:val="0"/>
                <w:szCs w:val="21"/>
              </w:rPr>
              <w:t>赟</w:t>
            </w:r>
            <w:r>
              <w:rPr>
                <w:rFonts w:ascii="仿宋_GB2312;仿宋" w:hAnsi="仿宋_GB2312;仿宋" w:cs="宋体;SimSun" w:eastAsia="仿宋_GB2312;仿宋"/>
                <w:color w:val="000000"/>
                <w:kern w:val="0"/>
                <w:szCs w:val="21"/>
              </w:rPr>
              <w:t>、徐婕、杨麟</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特色高中建设的实践探索与理论建构</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士强、朱丽、吕星宇、胡庆芳、郭朝红、王晓华</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玩学相伴、趣思同行——幼儿数趣活动</w:t>
            </w:r>
            <w:r>
              <w:rPr>
                <w:rFonts w:eastAsia="仿宋_GB2312;仿宋" w:cs="宋体;SimSun" w:ascii="仿宋_GB2312;仿宋" w:hAnsi="仿宋_GB2312;仿宋"/>
                <w:color w:val="000000"/>
                <w:kern w:val="0"/>
                <w:szCs w:val="21"/>
              </w:rPr>
              <w:t>30</w:t>
            </w:r>
            <w:r>
              <w:rPr>
                <w:rFonts w:ascii="仿宋_GB2312;仿宋" w:hAnsi="仿宋_GB2312;仿宋" w:cs="宋体;SimSun" w:eastAsia="仿宋_GB2312;仿宋"/>
                <w:color w:val="000000"/>
                <w:kern w:val="0"/>
                <w:szCs w:val="21"/>
              </w:rPr>
              <w:t>年实践研究</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静安区安庆幼儿园</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静安区安庆幼儿园</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温剑青、沈玮、卢世轶、曹云、纪萍</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素养导向的初中学科实践性学习活动的设计与实施</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风华初级中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风华初级中学、上海市静安区风华初级中学西校</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堵琳琳、林文琴、陈瑜、金雷、万萍、胡航舟</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78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生命</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实践”教育学视域下学科教学育人价值的深度开发与实践转化</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基础教育改革与发展研究所</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政涛、叶澜、吴亚萍、卜玉华、李家成、伍红林</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现代治理理念下公办初中“对话教育”的研究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建平实验中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百艳、孙伟菁、曹鑫、杨旭缨、刘丽秋、叶彬</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80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从高考改革走向育人方式的整体转变：上海综合素质评价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电化教育馆</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电化教育馆、上海市宝山区教育学院、上海开放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治、贾炜、刘小龙、徐冰冰、夏冬杰</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81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荷花池里的生命色彩——共生共享理念下幼儿园艺术育人</w:t>
            </w:r>
            <w:r>
              <w:rPr>
                <w:rFonts w:eastAsia="仿宋_GB2312;仿宋" w:cs="宋体;SimSun" w:ascii="仿宋_GB2312;仿宋" w:hAnsi="仿宋_GB2312;仿宋"/>
                <w:color w:val="000000"/>
                <w:kern w:val="0"/>
                <w:szCs w:val="21"/>
              </w:rPr>
              <w:t>17</w:t>
            </w:r>
            <w:r>
              <w:rPr>
                <w:rFonts w:ascii="仿宋_GB2312;仿宋" w:hAnsi="仿宋_GB2312;仿宋" w:cs="宋体;SimSun" w:eastAsia="仿宋_GB2312;仿宋"/>
                <w:color w:val="000000"/>
                <w:kern w:val="0"/>
                <w:szCs w:val="21"/>
              </w:rPr>
              <w:t>年的实践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黄浦区荷花池幼儿园</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宋青、李文娟、余晓琦、赵妍、谢雨卉、余洁</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65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构建婴幼儿家庭科学育儿精准指导的支持系统</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黄浦区学前儿童发展监测中心</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茅红美、忻怡、王岫、王燕、金荣慧、崔希娟</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94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构建基于知识图谱的生物学智适应学习系统，探索人机协同的教学新范式</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行知中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闫白洋、张治、秦红斌、贾林芝、陈华、杨绿菲</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体育素养测评体系的创新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体育学院</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佩杰、唐炎、刘阳、蔡玉军、朱政、庄洁</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90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让每一个人拥有成长的力量——从“薄弱”走向“优质”的学校十年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杨浦区复旦科技园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马燕婷、胡靓瑛、周宁、宣殷琴、</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蒋薇佳、束佳美</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养学生综合素质：跨学科课程的校本化实践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课程与教学研究所</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pPr>
            <w:r>
              <w:rPr>
                <w:rFonts w:ascii="仿宋_GB2312;仿宋" w:hAnsi="仿宋_GB2312;仿宋" w:cs="宋体;SimSun" w:eastAsia="仿宋_GB2312;仿宋"/>
                <w:color w:val="000000"/>
                <w:kern w:val="0"/>
                <w:szCs w:val="21"/>
              </w:rPr>
              <w:t>安桂清、崔允</w:t>
            </w:r>
            <w:r>
              <w:rPr>
                <w:rFonts w:ascii="微软雅黑" w:hAnsi="微软雅黑" w:cs="宋体;SimSun" w:eastAsia="微软雅黑"/>
                <w:color w:val="000000"/>
                <w:kern w:val="0"/>
                <w:szCs w:val="21"/>
              </w:rPr>
              <w:t>漷</w:t>
            </w:r>
            <w:r>
              <w:rPr>
                <w:rFonts w:ascii="仿宋_GB2312;仿宋" w:hAnsi="仿宋_GB2312;仿宋" w:cs="宋体;SimSun" w:eastAsia="仿宋_GB2312;仿宋"/>
                <w:color w:val="000000"/>
                <w:kern w:val="0"/>
                <w:szCs w:val="21"/>
              </w:rPr>
              <w:t>、吴刚平、胡惠闵、</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肖思汉、陈蕾</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快乐玩中有效学——幼儿园“游戏与学习”整合优化的实践研究</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静安区南西幼儿园</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静安区南西幼儿园</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龚宏艳、洪晓琴、王斐、郭源、张焱、章珏</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课程思政视域下大中小学骨干教师培训体系的一体建构与实施</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师资培训中心</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师资培训中心、华东师范大学、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洁、俞慧文、陈飞、王丽霞、包艳、何茜茜</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w:t>
            </w:r>
            <w:r>
              <w:rPr>
                <w:rFonts w:eastAsia="仿宋_GB2312;仿宋" w:cs="宋体;SimSun" w:ascii="仿宋_GB2312;仿宋" w:hAnsi="仿宋_GB2312;仿宋"/>
                <w:color w:val="000000"/>
                <w:kern w:val="0"/>
                <w:szCs w:val="21"/>
              </w:rPr>
              <w:t>FabLab</w:t>
            </w:r>
            <w:r>
              <w:rPr>
                <w:rFonts w:ascii="仿宋_GB2312;仿宋" w:hAnsi="仿宋_GB2312;仿宋" w:cs="宋体;SimSun" w:eastAsia="仿宋_GB2312;仿宋"/>
                <w:color w:val="000000"/>
                <w:kern w:val="0"/>
                <w:szCs w:val="21"/>
              </w:rPr>
              <w:t>创智空间的科创教育本土化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格致中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吴照、季金杰、钱勇伟、顾伟军、刘晓丹、何博</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项坚守</w:t>
            </w:r>
            <w:r>
              <w:rPr>
                <w:rFonts w:eastAsia="仿宋_GB2312;仿宋" w:cs="宋体;SimSun" w:ascii="仿宋_GB2312;仿宋" w:hAnsi="仿宋_GB2312;仿宋"/>
                <w:color w:val="000000"/>
                <w:kern w:val="0"/>
                <w:szCs w:val="21"/>
              </w:rPr>
              <w:t>45</w:t>
            </w:r>
            <w:r>
              <w:rPr>
                <w:rFonts w:ascii="仿宋_GB2312;仿宋" w:hAnsi="仿宋_GB2312;仿宋" w:cs="宋体;SimSun" w:eastAsia="仿宋_GB2312;仿宋"/>
                <w:color w:val="000000"/>
                <w:kern w:val="0"/>
                <w:szCs w:val="21"/>
              </w:rPr>
              <w:t>年的数学教改实验与推广应用</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顾泠沅、郑少鸣、朱连云、刘明、</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斌艳、陆</w:t>
            </w:r>
            <w:r>
              <w:rPr>
                <w:rFonts w:ascii="宋体;SimSun" w:hAnsi="宋体;SimSun" w:cs="宋体;SimSun"/>
                <w:color w:val="000000"/>
                <w:kern w:val="0"/>
                <w:szCs w:val="21"/>
              </w:rPr>
              <w:t>璟</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问题化学习</w:t>
            </w: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年：学与教的变革</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学会宝山实验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学会宝山实验学校、上海市宝山区教育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谊、王天蓉、王达、顾稚冶、张</w:t>
            </w:r>
            <w:r>
              <w:rPr>
                <w:rFonts w:ascii="宋体;SimSun" w:hAnsi="宋体;SimSun" w:cs="宋体;SimSun"/>
                <w:color w:val="000000"/>
                <w:kern w:val="0"/>
                <w:szCs w:val="21"/>
              </w:rPr>
              <w:t>嬿</w:t>
            </w:r>
            <w:r>
              <w:rPr>
                <w:rFonts w:ascii="仿宋_GB2312;仿宋" w:hAnsi="仿宋_GB2312;仿宋" w:cs="宋体;SimSun" w:eastAsia="仿宋_GB2312;仿宋"/>
                <w:color w:val="000000"/>
                <w:kern w:val="0"/>
                <w:szCs w:val="21"/>
              </w:rPr>
              <w:t>、王金玲</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入心化行：《中华书院》课程建设与实施的十年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宜川中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宜川中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洁、张鑫、陆庆锋、娄尚、胡沛康、陈皓越</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小学课程思政教学评一致性架构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徐汇区教育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徐汇区教育学院、上海市金山区教育学院、上海市复旦中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秦红、丁永章、王长芬、段玉山、</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欧阳志平、林征</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深度整合式教学：国家综合类课程统整实施新样态</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静安区教育学院附属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静安区教育学院附属学校</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人利、高燕、周璐蓉、倪继明、</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连方、范春芳</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情感为魂 技术为体 面向育人模式创新的小学数字化转型实践研究</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黄浦区卢湾一中心小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黄浦区卢湾一中心小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吴蓉瑾、吴</w:t>
            </w:r>
            <w:r>
              <w:rPr>
                <w:rFonts w:ascii="微软雅黑" w:hAnsi="微软雅黑" w:cs="宋体;SimSun" w:eastAsia="微软雅黑"/>
                <w:color w:val="000000"/>
                <w:kern w:val="0"/>
                <w:szCs w:val="21"/>
              </w:rPr>
              <w:t>旻</w:t>
            </w:r>
            <w:r>
              <w:rPr>
                <w:rFonts w:ascii="仿宋_GB2312;仿宋" w:hAnsi="仿宋_GB2312;仿宋" w:cs="宋体;SimSun" w:eastAsia="仿宋_GB2312;仿宋"/>
                <w:color w:val="000000"/>
                <w:kern w:val="0"/>
                <w:szCs w:val="21"/>
              </w:rPr>
              <w:t>瑜、徐继红、袁秉、王琳、陆倍倍</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融入城市精神的小学生品格教育实践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闵行区七宝镇明强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姚凤、姜丽霞、沈新红、叶喜、邓茜、冯晓颖</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素养如何落地：项目化学习育人的上海创新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夏雪梅、崔春华、吴宇玉、王晓华、</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金芳、滕平</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专业赋能，助力普通学校高质量融合教育的区域行动</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宝山区培智学校</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沈志萍、朱剑平、顾红庆、吴筱雅、夏爱珠、沈敏凤</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科创素养培育的</w:t>
            </w:r>
            <w:r>
              <w:rPr>
                <w:rFonts w:eastAsia="仿宋_GB2312;仿宋" w:cs="宋体;SimSun" w:ascii="仿宋_GB2312;仿宋" w:hAnsi="仿宋_GB2312;仿宋"/>
                <w:color w:val="000000"/>
                <w:kern w:val="0"/>
                <w:szCs w:val="21"/>
              </w:rPr>
              <w:t>2+X</w:t>
            </w:r>
            <w:r>
              <w:rPr>
                <w:rFonts w:ascii="仿宋_GB2312;仿宋" w:hAnsi="仿宋_GB2312;仿宋" w:cs="宋体;SimSun" w:eastAsia="仿宋_GB2312;仿宋"/>
                <w:color w:val="000000"/>
                <w:kern w:val="0"/>
                <w:szCs w:val="21"/>
              </w:rPr>
              <w:t>课程群建设及深度实施</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徐汇中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徐汇中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曾宪一、刘晓艳、吉姿、史莉莉、龚亮、曹令先</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赋能教师信息化教学能力发展的测评体系构建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教育学部教师发展学院</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魏非、闫寒冰、李树培、樊红岩、赵娜、杜龙辉</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师“跨界学习力”发展及其支持系统开发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卢湾高级中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何莉、张怡、李莹莹、曾小敏、秦青、吴丹</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判断力为抓手，指向历史自信培养的高中历史教学实践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附属中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附属中学、上海市教育委员会教学研究室</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吴坚、於以传、李峻、张敏霞、邹一斌、庄坚</w:t>
            </w:r>
            <w:r>
              <w:rPr>
                <w:rFonts w:ascii="微软雅黑" w:hAnsi="微软雅黑" w:cs="宋体;SimSun" w:eastAsia="微软雅黑"/>
                <w:color w:val="000000"/>
                <w:kern w:val="0"/>
                <w:szCs w:val="21"/>
              </w:rPr>
              <w:t>俍</w:t>
            </w:r>
            <w:r>
              <w:rPr>
                <w:rFonts w:ascii="仿宋_GB2312;仿宋" w:hAnsi="仿宋_GB2312;仿宋" w:cs="宋体;SimSun" w:eastAsia="仿宋_GB2312;仿宋"/>
                <w:color w:val="000000"/>
                <w:kern w:val="0"/>
                <w:szCs w:val="21"/>
              </w:rPr>
              <w:t>、关月梅、何宁</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82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把最宝贵的东西给予儿童”——中国福利会幼儿园儿童“生存教育”</w:t>
            </w:r>
            <w:r>
              <w:rPr>
                <w:rFonts w:eastAsia="仿宋_GB2312;仿宋" w:cs="宋体;SimSun" w:ascii="仿宋_GB2312;仿宋" w:hAnsi="仿宋_GB2312;仿宋"/>
                <w:color w:val="000000"/>
                <w:kern w:val="0"/>
                <w:szCs w:val="21"/>
              </w:rPr>
              <w:t>70</w:t>
            </w:r>
            <w:r>
              <w:rPr>
                <w:rFonts w:ascii="仿宋_GB2312;仿宋" w:hAnsi="仿宋_GB2312;仿宋" w:cs="宋体;SimSun" w:eastAsia="仿宋_GB2312;仿宋"/>
                <w:color w:val="000000"/>
                <w:kern w:val="0"/>
                <w:szCs w:val="21"/>
              </w:rPr>
              <w:t>年</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国福利会幼儿园</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国福利会幼儿园</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凤炜、沈弘斐、郑敏惠、黄舒华</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普通高中青年马克思主义者早期培养方式的实践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曹杨第二中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曹杨第二中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侯文英、周飞、易建平、谈俊、李希凡、郑佳</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城市化进程中小学劳动教育的实践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奉贤区教育学院附属实验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何哲慧、余安勤、谢沁、王婧</w:t>
            </w:r>
            <w:r>
              <w:rPr>
                <w:rFonts w:ascii="宋体;SimSun" w:hAnsi="宋体;SimSun" w:cs="宋体;SimSun"/>
                <w:color w:val="000000"/>
                <w:kern w:val="0"/>
                <w:szCs w:val="21"/>
              </w:rPr>
              <w:t>忞</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向创新素养培育的小学生“智创活动”设计与实施</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附属实验小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建芳、黄诗韵、蒋娟、商逸尘、陈豪、杨培蓓</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校整体运用信息技术促进师生共成长的十五年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理工大学附属闵行科技高级中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乔长虹、沈爱明、钱慧青、徐秋实、</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天雄、顾鸿渊</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向创新素养培育的学生科创活动体系整体设计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建平中学</w:t>
            </w:r>
          </w:p>
        </w:tc>
        <w:tc>
          <w:tcPr>
            <w:tcW w:w="3402" w:type="dxa"/>
            <w:tcBorders>
              <w:bottom w:val="single" w:sz="8" w:space="0" w:color="000000"/>
              <w:right w:val="single" w:sz="8" w:space="0" w:color="000000"/>
            </w:tcBorders>
            <w:vAlign w:val="center"/>
          </w:tcPr>
          <w:p>
            <w:pPr>
              <w:pStyle w:val="Normal"/>
              <w:widowControl/>
              <w:snapToGrid w:val="false"/>
              <w:spacing w:lineRule="exact" w:line="3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赵国弟、冯碧薇、刘宏福、江骏、</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杜金金、韩骁杰</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教学方式融合创新的高质量数字资源系统建设与应用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月芬、张新宇、张汶、邵骁、周坤亮</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教育</w:t>
            </w:r>
          </w:p>
        </w:tc>
      </w:tr>
      <w:tr>
        <w:trPr>
          <w:trHeight w:val="55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入门、进阶与对话——复旦大学本科生哲学公共教育教学体系建设</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双利 张汝伦 孙向晨 丁耘 郁</w:t>
            </w:r>
            <w:r>
              <w:rPr>
                <w:rFonts w:ascii="宋体;SimSun" w:hAnsi="宋体;SimSun" w:cs="宋体;SimSun"/>
                <w:color w:val="000000"/>
                <w:kern w:val="0"/>
                <w:szCs w:val="21"/>
              </w:rPr>
              <w:t>喆</w:t>
            </w:r>
            <w:r>
              <w:rPr>
                <w:rFonts w:ascii="仿宋_GB2312;仿宋" w:hAnsi="仿宋_GB2312;仿宋" w:cs="宋体;SimSun" w:eastAsia="仿宋_GB2312;仿宋"/>
                <w:color w:val="000000"/>
                <w:kern w:val="0"/>
                <w:szCs w:val="21"/>
              </w:rPr>
              <w:t>隽 王德峰 郝兆宽 徐波 汤克凤</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立足中国实践，打造中国学派：经济学拔尖创新人才培养体系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张军 田素华 陈梅 段白鸽 徐明东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弟海 程大中 王永钦 张毅 朱丽萍</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外经贸人才“三阶段循环递进” 实践教学体系的创建与应用</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对外经贸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对外经贸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汪荣明 刘永辉 黄建忠 周晓东 高伟 程洁 代中强 郝程程 赵倩</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109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应用型财经人才培养“立信模式”的创新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立信会计金融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立信会计金融学院 、立信会计师事务所（特殊普通合伙）、上海国家会计学院、中国农业银行上海市分行、审计署人事教育司</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杨力 陈洁 顾晓敏 王品玲 朱建弟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扣庆 王蓓 牛培源 迟琳琳 贾莉莉</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65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打造融合培育模式，创新中国特色法治人才培养体系</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政法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政法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郭为禄 王月明 石春轩子 虞潇浩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王晓骊 陈赛金 胡佐 于明 杜素娟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鲁慧</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整合中国</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上合基地资源，培养“二维一体”涉外法治人才</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政法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政法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刘晓红 王丽华 徐国建 石俭平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张正怡 石其宝 袁胜育 范铭超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胡戎恩 欧阳美和</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拓宽度、挖深度、显温度——持续提升高校教师的“教学专业化”水平</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黄震 高捷 章晓懿 王力娟 邢磊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梁竹梅 邱意弘 谢艳梅 王竹筠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丽伟</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65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智能时代未来卓越教师培养及评价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雷启立 梅兵 孟钟捷 丁</w:t>
            </w:r>
            <w:r>
              <w:rPr>
                <w:rFonts w:ascii="微软雅黑" w:hAnsi="微软雅黑" w:cs="宋体;SimSun" w:eastAsia="微软雅黑"/>
                <w:color w:val="000000"/>
                <w:kern w:val="0"/>
                <w:szCs w:val="21"/>
              </w:rPr>
              <w:t>旵</w:t>
            </w:r>
            <w:r>
              <w:rPr>
                <w:rFonts w:ascii="仿宋_GB2312;仿宋" w:hAnsi="仿宋_GB2312;仿宋" w:cs="宋体;SimSun" w:eastAsia="仿宋_GB2312;仿宋"/>
                <w:color w:val="000000"/>
                <w:kern w:val="0"/>
                <w:szCs w:val="21"/>
              </w:rPr>
              <w:t>明 吴平颐 闫寒冰 吴薇 魏非 张凯 艾东升</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65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卓越教师培养的体育教育专业综合改革理论创新与实践研究</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季浏 董翠香 汪晓赞 尹志华 李琳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马德浩 张震</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廿载涵育基层好老师 托举基础教育现代化——高质量师范生培养教学改革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师范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李晔 杨德广 张民选 惠中 高湘萍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正平 王荣生 郑桂华 王健 杨帆</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传承百年汇兰精神，对接健康中国战略，运动健康类人才培养模式的创立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体育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体育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王茹 于新凯 吴卫兵 熊静 陈莉莉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郑鑫焱 沈高飞 韩甲 刘云龙 崔逸梅</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64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高校分类评价引领人才培养改革的上海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上海老年大学、上海市教育评估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桑标 张兴 张珏 冯晖 董秀华 吴新林 晏开利 周益斌 周江林 史雯婷</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60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文科背景下德语＋经济学复合型国际化人才培养改革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外国语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外国语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姜锋 陈壮鹰 谢建文 胡凯 蒋潞潞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方</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60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创建一流物理本科教学体系，培养基础学科优秀人才</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侯晓远 蒋最敏 周磊 张新夷 陈焱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陆</w:t>
            </w:r>
            <w:r>
              <w:rPr>
                <w:rFonts w:ascii="宋体;SimSun" w:hAnsi="宋体;SimSun" w:cs="宋体;SimSun"/>
                <w:color w:val="000000"/>
                <w:kern w:val="0"/>
                <w:szCs w:val="21"/>
              </w:rPr>
              <w:t>昉</w:t>
            </w:r>
            <w:r>
              <w:rPr>
                <w:rFonts w:ascii="仿宋_GB2312;仿宋" w:hAnsi="仿宋_GB2312;仿宋" w:cs="宋体;SimSun" w:eastAsia="仿宋_GB2312;仿宋"/>
                <w:color w:val="000000"/>
                <w:kern w:val="0"/>
                <w:szCs w:val="21"/>
              </w:rPr>
              <w:t xml:space="preserve"> 肖江 沈健 杨中芹</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60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时代工科创新型人才培养的数学基础教育</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徐建平 李少华 周朝晖 张莉 花虹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羚君 陈雄达 钱志坚 彭婧</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118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使命驱动构建新时代全国地理学后备领军人才野外实践教学体系</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北京师范大学、兰州大学、南京大学、福建师范大学 、鲁东大学 、东北师范大学 、北京大学、 中国地质大学（武汉）</w:t>
            </w:r>
          </w:p>
        </w:tc>
        <w:tc>
          <w:tcPr>
            <w:tcW w:w="3686" w:type="dxa"/>
            <w:tcBorders>
              <w:bottom w:val="single" w:sz="8" w:space="0" w:color="000000"/>
              <w:right w:val="single" w:sz="8" w:space="0" w:color="000000"/>
            </w:tcBorders>
            <w:vAlign w:val="center"/>
          </w:tcPr>
          <w:p>
            <w:pPr>
              <w:pStyle w:val="Normal"/>
              <w:widowControl/>
              <w:spacing w:lineRule="exact" w:line="320"/>
              <w:jc w:val="left"/>
              <w:rPr/>
            </w:pPr>
            <w:r>
              <w:rPr>
                <w:rFonts w:ascii="仿宋_GB2312;仿宋" w:hAnsi="仿宋_GB2312;仿宋" w:cs="宋体;SimSun" w:eastAsia="仿宋_GB2312;仿宋"/>
                <w:color w:val="000000"/>
                <w:kern w:val="0"/>
                <w:szCs w:val="21"/>
              </w:rPr>
              <w:t>周立</w:t>
            </w:r>
            <w:r>
              <w:rPr>
                <w:rFonts w:ascii="微软雅黑" w:hAnsi="微软雅黑" w:cs="宋体;SimSun" w:eastAsia="微软雅黑"/>
                <w:color w:val="000000"/>
                <w:kern w:val="0"/>
                <w:szCs w:val="21"/>
              </w:rPr>
              <w:t>旻</w:t>
            </w:r>
            <w:r>
              <w:rPr>
                <w:rFonts w:ascii="仿宋_GB2312;仿宋" w:hAnsi="仿宋_GB2312;仿宋" w:cs="宋体;SimSun" w:eastAsia="仿宋_GB2312;仿宋"/>
                <w:color w:val="000000"/>
                <w:kern w:val="0"/>
                <w:szCs w:val="21"/>
              </w:rPr>
              <w:t xml:space="preserve"> 郑祥民 杨胜天 王乃昂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腊春 曾从盛 王庆 吴正方 王红亚 李长安</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68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三通三融”——机械大类卓越工程科学人才培养体系的改革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奚立峰 胡永祥 彭志科 杨培中 张执南 张文明 郭为忠 陈璐 陈江平 吴艳琼</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86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价值引领、学科协同、多元融合——电子信息领域紧缺人才培养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关新平 周越 贺光辉 刘功申 蔡鸿明 王景川 朱燕民 姚莉秀</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铸大国重器，育行业英才”——船舶与海洋工程卓越人才培养的传承与创新</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杨建民 薛鸿祥 宋续明 余龙 陈俐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夏利娟 王磊 王鸿东 肖龙飞 何炎平</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字时代计算机创新人才培养的“一体两翼双引擎”模式</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蒋昌俊 苗夺谦 丁志军 姜育刚 卫志华 闫春钢 张亚英 方钰 王成 冯瑞</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传承</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创新</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引领：土木工程专业一流人才培养的系统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赵宪忠 张伟平 顾祥林 陈以一 阮欣 严长征 王伟 陈清军 钱建固 单伽锃</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交融成艺、知行合一、守正创新的道路工程领军人才培养范式</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方守恩 凌建明 张兰芳 孙立军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钱劲松 杨轸 刘黎萍 王俊骅 赵鸿铎 余博</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践行“人民城市”理念的建筑类人才培养体系创新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吴志强 李翔宁 耿慧志 沈洁 章明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贵庆 刘悦来 张鹏 陈晨 董楠楠</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绿色工程理念引领的工程教育新体系构建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理工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理工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辛忠 黄婕 张先梅 司忠业 周玲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吴艳阳 修光利 王慧锋 栾伟玲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涂善东</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强基础 重育人：纺织材料课程群的建构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东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东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俞建勇 刘洪玲 于伟东 邱夷平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刘丽芳 刘柳 黄莉茜 许福军 王妮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蒋秋冉</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面向车辆产业变革，产教深度融合培养车辆工程专业应用型创新人才</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程技术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程技术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岩松 郭辉 崔国华 郑树彬 陈浩 张缓缓 邢彦锋 许莎 黄孝慈 胡定玉</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激活学生内驱力，培养一流水产养殖类本科人才</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洋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洋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黄旭雄 谭洪新 华雪铭 白志毅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再忠 宋增福 刘利平 张俊玲 江敏 汪桂玲</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双轮驱动 顶天立地 公共卫生人才培养体系二十年创新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何纳 汪玲 吴凡 何更生 姜庆五 陈文 刘岱淞 刘星 贾英男 陈晓敏</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时代复合型医学人才培养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范先群 胡翊群 邵莉 钮晓音 孙丽珍 周栋 贺婉青 郭晓奎 梅文瀚 胡伟国</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医药文化教育资源建设及推广——大中小学贯通融合的传承与创新教育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中医药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中医药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曹锡康 李赣 舒静 何文忠 张彤 洪芳 陆玲娟 侯剑伟 黄景山 丁越</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强基</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融新</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崇德”数智型管理人才培养的转型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外国语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外国语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潘煜 杨晓兰 马宝君 王风华 李茜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宋艳 徐永 张健 吴昀桥 金佳</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融合型创新创业教育体系建构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财经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财经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徐飞 刘志阳 江晓东 刘兰娟 魏航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袁海萍 杨丹</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走向世界的中国港航物流管理人才培养体系创设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事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事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有方 沙梅 黄顺泉 王学锋 骆温平 丁一  袁群 秦天保 董良才 张涛</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领异标新、兼容并包、知行相资，世界一流创新设计人才培养的同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娄永琪 徐江 马谨 张雪青 苏运升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洪涛 张磊 杨皓 倪</w:t>
            </w:r>
            <w:r>
              <w:rPr>
                <w:rFonts w:ascii="宋体;SimSun" w:hAnsi="宋体;SimSun" w:cs="宋体;SimSun"/>
                <w:color w:val="000000"/>
                <w:kern w:val="0"/>
                <w:szCs w:val="21"/>
              </w:rPr>
              <w:t>旻</w:t>
            </w:r>
            <w:r>
              <w:rPr>
                <w:rFonts w:ascii="仿宋_GB2312;仿宋" w:hAnsi="仿宋_GB2312;仿宋" w:cs="宋体;SimSun" w:eastAsia="仿宋_GB2312;仿宋"/>
                <w:color w:val="000000"/>
                <w:kern w:val="0"/>
                <w:szCs w:val="21"/>
              </w:rPr>
              <w:t>卿 范斐</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构建”创教演”一体化的拔尖音乐人才培养体系</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音乐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音乐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廖昌永 张国勇 周湘林 刘照陆 方琼 王凯蔚 尤继怡 史明阳 韩斌 吴学霆</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追求卓越、挑战自我——兼具高挑战度和高开放度的“本科荣誉项目”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徐雷 陈力奋 张力群 楼红卫 徐红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吴晓晖 蒋最敏 杨中芹 孙兴文 陈雁</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5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从被动实践到主动创新——重构工程训练中心，重塑实践育人体系</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丁奎岭 吴静怡 陈江平 冷春涛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仝月荣 付宇卓 楚朋志 乐金伟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季</w:t>
            </w:r>
            <w:r>
              <w:rPr>
                <w:rFonts w:ascii="宋体;SimSun" w:hAnsi="宋体;SimSun" w:cs="宋体;SimSun"/>
                <w:color w:val="000000"/>
                <w:kern w:val="0"/>
                <w:szCs w:val="21"/>
              </w:rPr>
              <w:t>旻</w:t>
            </w:r>
            <w:r>
              <w:rPr>
                <w:rFonts w:ascii="仿宋_GB2312;仿宋" w:hAnsi="仿宋_GB2312;仿宋" w:cs="宋体;SimSun" w:eastAsia="仿宋_GB2312;仿宋"/>
                <w:color w:val="000000"/>
                <w:kern w:val="0"/>
                <w:szCs w:val="21"/>
              </w:rPr>
              <w:t xml:space="preserve"> 许淼鑫</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借鉴密西根学院合作办学经验，探索实践以我为主的国际化创新人才培养模式</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林忠钦 徐学敏 倪军 黄佩森 罗鹏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郑刚 黄丹 陈科 曹伟</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创建深度融合计算思维和计算技能的学科交叉平台，提升学生科研水平与能力</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管海兵 姚建国 林新华 奚立峰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朱燕民 孔令体 徐东莲 许志钦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马步勇 程真</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三链协同”的共生型创新创业教育生态系统建设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钟志华 雷星晖 周斌 许涛 殷俊锋 赵宪忠 赵鸿铎 吴志军 肖小凌 陈城</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5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从质量控制走向质量文化：大学人才培养质量保证体系的传承创新</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顾祥林 陈以一 李亚东 吴志军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黄一如 朱伟文 章小清 许维胜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邓慧萍 林思</w:t>
            </w:r>
            <w:r>
              <w:rPr>
                <w:rFonts w:ascii="宋体;SimSun" w:hAnsi="宋体;SimSun" w:cs="宋体;SimSun"/>
                <w:color w:val="000000"/>
                <w:kern w:val="0"/>
                <w:szCs w:val="21"/>
              </w:rPr>
              <w:t>劼</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面而个性发展——华东师范大学卓越育人模式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钱旭红 戴立益 杨昌利 孟钟捷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谭红岩 徐世猛 苟健 周先荣 彭超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艾东升</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拆除“四堵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卓越创新人才培养体系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刘昌胜 方明伦 周哲玮 罗宏杰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金东寒 丛玉豪 龚思怡 聂清 彭章友</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5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一核双循环”卓越工程人才培养的创新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理工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理工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丁晓东 张华 宇振盛 孙跃东 朱坚民 甘屹 宋丹萍 黄</w:t>
            </w:r>
            <w:r>
              <w:rPr>
                <w:rFonts w:ascii="微软雅黑" w:hAnsi="微软雅黑" w:cs="宋体;SimSun" w:eastAsia="微软雅黑"/>
                <w:color w:val="000000"/>
                <w:kern w:val="0"/>
                <w:szCs w:val="21"/>
              </w:rPr>
              <w:t>烜</w:t>
            </w:r>
            <w:r>
              <w:rPr>
                <w:rFonts w:ascii="仿宋_GB2312;仿宋" w:hAnsi="仿宋_GB2312;仿宋" w:cs="宋体;SimSun" w:eastAsia="仿宋_GB2312;仿宋"/>
                <w:color w:val="000000"/>
                <w:kern w:val="0"/>
                <w:szCs w:val="21"/>
              </w:rPr>
              <w:t xml:space="preserve"> 李川 张振东</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聚焦</w:t>
            </w:r>
            <w:r>
              <w:rPr>
                <w:rFonts w:ascii="宋体;SimSun" w:hAnsi="宋体;SimSun" w:cs="宋体;SimSun"/>
                <w:color w:val="000000"/>
                <w:kern w:val="0"/>
                <w:szCs w:val="21"/>
              </w:rPr>
              <w:t>“</w:t>
            </w:r>
            <w:r>
              <w:rPr>
                <w:rFonts w:ascii="仿宋_GB2312;仿宋" w:hAnsi="仿宋_GB2312;仿宋" w:cs="宋体;SimSun" w:eastAsia="仿宋_GB2312;仿宋"/>
                <w:color w:val="000000"/>
                <w:kern w:val="0"/>
                <w:szCs w:val="21"/>
              </w:rPr>
              <w:t>爱科技</w:t>
            </w:r>
            <w:r>
              <w:rPr>
                <w:rFonts w:ascii="宋体;SimSun" w:hAnsi="宋体;SimSun" w:cs="宋体;SimSun"/>
                <w:color w:val="000000"/>
                <w:kern w:val="0"/>
                <w:szCs w:val="21"/>
              </w:rPr>
              <w:t>”</w:t>
            </w:r>
            <w:r>
              <w:rPr>
                <w:rFonts w:ascii="仿宋_GB2312;仿宋" w:hAnsi="仿宋_GB2312;仿宋" w:cs="宋体;SimSun" w:eastAsia="仿宋_GB2312;仿宋"/>
                <w:color w:val="000000"/>
                <w:kern w:val="0"/>
                <w:szCs w:val="21"/>
              </w:rPr>
              <w:t xml:space="preserve">  强化</w:t>
            </w:r>
            <w:r>
              <w:rPr>
                <w:rFonts w:ascii="宋体;SimSun" w:hAnsi="宋体;SimSun" w:cs="宋体;SimSun"/>
                <w:color w:val="000000"/>
                <w:kern w:val="0"/>
                <w:szCs w:val="21"/>
              </w:rPr>
              <w:t>“</w:t>
            </w:r>
            <w:r>
              <w:rPr>
                <w:rFonts w:ascii="仿宋_GB2312;仿宋" w:hAnsi="仿宋_GB2312;仿宋" w:cs="宋体;SimSun" w:eastAsia="仿宋_GB2312;仿宋"/>
                <w:color w:val="000000"/>
                <w:kern w:val="0"/>
                <w:szCs w:val="21"/>
              </w:rPr>
              <w:t>六融合</w:t>
            </w:r>
            <w:r>
              <w:rPr>
                <w:rFonts w:ascii="宋体;SimSun" w:hAnsi="宋体;SimSun" w:cs="宋体;SimSun"/>
                <w:color w:val="000000"/>
                <w:kern w:val="0"/>
                <w:szCs w:val="21"/>
              </w:rPr>
              <w:t>”</w:t>
            </w:r>
            <w:r>
              <w:rPr>
                <w:rFonts w:ascii="仿宋_GB2312;仿宋" w:hAnsi="仿宋_GB2312;仿宋" w:cs="宋体;SimSun" w:eastAsia="仿宋_GB2312;仿宋"/>
                <w:color w:val="000000"/>
                <w:kern w:val="0"/>
                <w:szCs w:val="21"/>
              </w:rPr>
              <w:t>：高素质应用创新型人才培养模式的探索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应用技术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应用技术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柯勤飞 张锁怀 王宇红 姜超 胡晓钧 杜永 胡静 荆学东 刘云翔 曹扬</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全方位、全流程”研究创新型本科人才培养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科技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科技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印杰 洪洁 缪园 虞晶怡 米启兮 胡霁 汤飞龙</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精准对接，深度融合：卓越海关人才培养体系的改革与创新</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关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关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丛玉豪 岳龙 王志军 纪昌和 王轶凡 潘树栋 高翔 贾亮亭 房莹</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高校本科专业自主评估的十年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评估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评估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冯晖 孙莱祥 冯修猛 宋彩萍 董雪静刘苹苹 方乐 杨荣昌 唐忠 王庆辉</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习近平新时代中国特色社会主义思想为核心内容的高校思政课课程群建设</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冉 李国泉 高国希 杜艳华 马拥军 曹金龙 谢宜泽</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六度育人空间”构建本科教育全链条：复旦大学三全育人共同体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焦扬 徐雷 陈玉刚 李冉 徐阳 吴晓晖 徐珂 黄洁 李</w:t>
            </w:r>
            <w:r>
              <w:rPr>
                <w:rFonts w:ascii="微软雅黑" w:hAnsi="微软雅黑" w:cs="宋体;SimSun" w:eastAsia="微软雅黑"/>
                <w:color w:val="000000"/>
                <w:kern w:val="0"/>
                <w:szCs w:val="21"/>
              </w:rPr>
              <w:t>琲琲</w:t>
            </w:r>
            <w:r>
              <w:rPr>
                <w:rFonts w:ascii="仿宋_GB2312;仿宋" w:hAnsi="仿宋_GB2312;仿宋" w:cs="宋体;SimSun" w:eastAsia="仿宋_GB2312;仿宋"/>
                <w:color w:val="000000"/>
                <w:kern w:val="0"/>
                <w:szCs w:val="21"/>
              </w:rPr>
              <w:t xml:space="preserve"> 夏璐</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5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塑造时代新人：以价值引领推进“五育融合”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杨振斌 姜斯宪 王伟明 胡昊 周凯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侯士兵 陈哲 钱文韬 陈丽</w:t>
            </w:r>
            <w:r>
              <w:rPr>
                <w:rFonts w:ascii="微软雅黑" w:hAnsi="微软雅黑" w:cs="宋体;SimSun" w:eastAsia="微软雅黑"/>
                <w:color w:val="000000"/>
                <w:kern w:val="0"/>
                <w:szCs w:val="21"/>
              </w:rPr>
              <w:t>璘</w:t>
            </w:r>
            <w:r>
              <w:rPr>
                <w:rFonts w:ascii="仿宋_GB2312;仿宋" w:hAnsi="仿宋_GB2312;仿宋" w:cs="宋体;SimSun" w:eastAsia="仿宋_GB2312;仿宋"/>
                <w:color w:val="000000"/>
                <w:kern w:val="0"/>
                <w:szCs w:val="21"/>
              </w:rPr>
              <w:t xml:space="preserve"> 王坤</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105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聚焦党的创新理论铸魂育人——大中小学思政课一体化建设的上海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上海市师资培训中心、上海市教育科学研究院、同济大学、上海师范大学、虹口区教育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宏舟 梅兵 顾红亮 王建新 许瑞芳 周增为 王戎 徐蓉 张志丹 汤国红</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价值引领卓越，卓越彰显价值——华东师范大学课程思政的实践与创新</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梅兵 雷启立 孟钟捷 谭红岩 郭源源 杜震宇 周立</w:t>
            </w:r>
            <w:r>
              <w:rPr>
                <w:rFonts w:ascii="微软雅黑" w:hAnsi="微软雅黑" w:cs="宋体;SimSun" w:eastAsia="微软雅黑"/>
                <w:color w:val="000000"/>
                <w:kern w:val="0"/>
                <w:szCs w:val="21"/>
              </w:rPr>
              <w:t>旻</w:t>
            </w:r>
            <w:r>
              <w:rPr>
                <w:rFonts w:ascii="仿宋_GB2312;仿宋" w:hAnsi="仿宋_GB2312;仿宋" w:cs="宋体;SimSun" w:eastAsia="仿宋_GB2312;仿宋"/>
                <w:color w:val="000000"/>
                <w:kern w:val="0"/>
                <w:szCs w:val="21"/>
              </w:rPr>
              <w:t xml:space="preserve"> 黄欣 林德龙 简菁</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校原创大师剧——开辟思政教育新路径</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戏剧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戏剧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谢巍 陆军 胡敏 张生泉 徐咏 黄溪 刘艳卉 李世涛 应丹 顾颖</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本科）</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聚焦财经</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交叉复合</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跨界协同——国际组织后备人才培养的上财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财经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财经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姚玲珍 李劲松 徐龙炳 李宏 魏航 朱小能 曾庆生 乔晓妹 宋晓燕 周文萍</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精专跨通”卓越涉外法治人才培养创新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政法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政法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叶青 洪冬英 屈文生 伍巧芳 杜涛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丛立先 史红光 朱彦</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言语听觉康复科学本硕博贯通式人才培养体系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黄昭鸣 万勤 刘巧云 陈东帆 赵航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王勇丽 卢海丹 </w:t>
            </w:r>
            <w:r>
              <w:rPr>
                <w:rFonts w:eastAsia="仿宋_GB2312;仿宋" w:cs="宋体;SimSun" w:ascii="仿宋_GB2312;仿宋" w:hAnsi="仿宋_GB2312;仿宋"/>
                <w:color w:val="000000"/>
                <w:kern w:val="0"/>
                <w:szCs w:val="21"/>
              </w:rPr>
              <w:t xml:space="preserve">Kim Ha-Kyung </w:t>
            </w:r>
            <w:r>
              <w:rPr>
                <w:rFonts w:ascii="仿宋_GB2312;仿宋" w:hAnsi="仿宋_GB2312;仿宋" w:cs="宋体;SimSun" w:eastAsia="仿宋_GB2312;仿宋"/>
                <w:color w:val="000000"/>
                <w:kern w:val="0"/>
                <w:szCs w:val="21"/>
              </w:rPr>
              <w:t>金野</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亚洲艺术、宗教与历史研究”课程体系建设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葛兆光 杨志刚 章清 李星明 吴玉贵 董少新 刘震 朱溢 邓菲 张佳佳</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顶天立地”研究生创新人才培养 ——“于同隐模式”的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彭慧胜 杨武利 王芳 丁建东 冯嘉春 邵正中 汪长春 郭佳 张红东 杨东</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国家重大需求，构筑材料领域科学与工程兼容并举的研究型人才培养体系</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丁文江 孙宝德 张荻 王浩伟 李铸国 朱申敏 邓涛 张鹏 沈小丹 王晓东</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大工程与深度产教融合新特征的工程类专业学位研究生培养体系创新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黄宏伟 关佶红 赵鸿铎 章小清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张伟平 李兰 吴鹏凯 王玮 廖冠琳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袁媛</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智能化时代流程工业工程科技人才培养模式与机制</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理工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理工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钱锋 杜文莉 钟伟民 庄英萍 赵玲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顾幸生 侍洪波 和望利 唐漾 王振雷</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十年再铸剑：服务纺织强国战略的研究生培养改革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东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东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舒慧生 俞昊 丁明利 徐效丽 刘晓艳 覃小红 赵涛 张翔 查琳 张慧芬</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国家重大需求，深度融合产教研用，材料类研究生培养模式创新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东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东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朱美芳 廖耀祖 马敬红 王华平</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王宏志 戴蓉 余木火 游正伟 马禹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耀刚</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117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能源电力行业特色高校研究生教育产教融合双赢模式的成功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力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力大学、江苏省扬中高新技术产业开发区管理委员会、中国电力工程顾问集团、华东电力设计院有限公司、国网上海市电力公司</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唐忠 汤乃云 陈凌 朱瑞 王化更 朱阳 顾晋 陈静 魏为 于会群</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临床医学研究生教育创新发展的理论研究与复旦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吴凡 汪玲 樊嘉 葛均波 毛颖</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构建“实践与研究并重”的医学博士专业学位研究生教育新模式</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胡翊群 董艳 单炯 王颖 梅文瀚 张杰 蔡霞 袁俊 刘玮 刘天法</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面向健康中国战略的干细胞基础与转化研究未来领军人才培养体系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裴钢 高绍荣 康九红 孙方霖 郑加麟 张军 刘中民 章小清 王红兵 张敬</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132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w:t>
            </w:r>
            <w:r>
              <w:rPr>
                <w:rFonts w:eastAsia="仿宋_GB2312;仿宋" w:cs="宋体;SimSun" w:ascii="仿宋_GB2312;仿宋" w:hAnsi="仿宋_GB2312;仿宋"/>
                <w:color w:val="000000"/>
                <w:kern w:val="0"/>
                <w:szCs w:val="21"/>
              </w:rPr>
              <w:t>MBA</w:t>
            </w:r>
            <w:r>
              <w:rPr>
                <w:rFonts w:ascii="仿宋_GB2312;仿宋" w:hAnsi="仿宋_GB2312;仿宋" w:cs="宋体;SimSun" w:eastAsia="仿宋_GB2312;仿宋"/>
                <w:color w:val="000000"/>
                <w:kern w:val="0"/>
                <w:szCs w:val="21"/>
              </w:rPr>
              <w:t>教学案例共建共享共融创新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上海工商管理专业学位研究生教育指导委员会挂靠单位）、华东师范大学、中欧国际工商学院、华东理工大学、上海理工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许鑫 冯学钢 马爱民 陈世敏 侯丽敏 张峥 姚占雷 许雷平 陈万思 刘勤明</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四个面向”引领一流高层次人才培养——复旦大学研究生教育改革创新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金力 张人禾 陈焱 楚永全 先梦涵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胡安宁 吴宏翔 汪玲 高帆 杨长江</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建博士拔尖培养体系，育国际一流创新人才</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徐学敏 王亚光 郑震 归琳 董艳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谦斌 任瑞宝 邓涛 过敏意</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德合作“三融合”理念下研究生培养</w:t>
            </w:r>
            <w:r>
              <w:rPr>
                <w:rFonts w:eastAsia="仿宋_GB2312;仿宋" w:cs="宋体;SimSun" w:ascii="仿宋_GB2312;仿宋" w:hAnsi="仿宋_GB2312;仿宋"/>
                <w:color w:val="000000"/>
                <w:kern w:val="0"/>
                <w:szCs w:val="21"/>
              </w:rPr>
              <w:t>SMART</w:t>
            </w:r>
            <w:r>
              <w:rPr>
                <w:rFonts w:ascii="仿宋_GB2312;仿宋" w:hAnsi="仿宋_GB2312;仿宋" w:cs="宋体;SimSun" w:eastAsia="仿宋_GB2312;仿宋"/>
                <w:color w:val="000000"/>
                <w:kern w:val="0"/>
                <w:szCs w:val="21"/>
              </w:rPr>
              <w:t>模式</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雷星晖 霍佳震 李奕滨 吴志红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卞永明 张立军 张丽华 闵峻英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蔡黎明 韩政</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为国育英才、严控质量关——数据驱动下学位论文质量闭环动态质控体系的构建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大学、上海理工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汪小帆 田立君 张文红 陈斌 魏峭巍 应时辉 张勇安 盛万成 杜大军 徐刚</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研究生）</w:t>
            </w:r>
          </w:p>
        </w:tc>
      </w:tr>
      <w:tr>
        <w:trPr>
          <w:trHeight w:val="53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长三角地区学习成果认证和人才培养新机制研究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开放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开放大学、复旦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王宏 阚海斌 陈海建 刘百祥 严宁 </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田鹏 郭翠 朱龙博 柴泽英 沈艳</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等教育（成人）</w:t>
            </w:r>
          </w:p>
        </w:tc>
      </w:tr>
      <w:tr>
        <w:trPr>
          <w:trHeight w:val="90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业引领</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过程优化</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 xml:space="preserve">制度赋能：面向现代产业的现代学徒制模式探索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华东师范大学、上海市教育委员会教学研究室</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国庆、曾海霞、李政、叶银忠、周健、冯明、韦方方、马波、薛士龙、蒋峰</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2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大国航天工业特种装调和检测技术人才培养的探索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上海空间电源研究所（</w:t>
            </w:r>
            <w:r>
              <w:rPr>
                <w:rFonts w:eastAsia="仿宋_GB2312;仿宋" w:cs="宋体;SimSun" w:ascii="仿宋_GB2312;仿宋" w:hAnsi="仿宋_GB2312;仿宋"/>
                <w:color w:val="000000"/>
                <w:kern w:val="0"/>
                <w:szCs w:val="21"/>
              </w:rPr>
              <w:t>811</w:t>
            </w:r>
            <w:r>
              <w:rPr>
                <w:rFonts w:ascii="仿宋_GB2312;仿宋" w:hAnsi="仿宋_GB2312;仿宋" w:cs="宋体;SimSun" w:eastAsia="仿宋_GB2312;仿宋"/>
                <w:color w:val="000000"/>
                <w:kern w:val="0"/>
                <w:szCs w:val="21"/>
              </w:rPr>
              <w:t>所）、上海无线电设备研究所（</w:t>
            </w:r>
            <w:r>
              <w:rPr>
                <w:rFonts w:eastAsia="仿宋_GB2312;仿宋" w:cs="宋体;SimSun" w:ascii="仿宋_GB2312;仿宋" w:hAnsi="仿宋_GB2312;仿宋"/>
                <w:color w:val="000000"/>
                <w:kern w:val="0"/>
                <w:szCs w:val="21"/>
              </w:rPr>
              <w:t>802</w:t>
            </w:r>
            <w:r>
              <w:rPr>
                <w:rFonts w:ascii="仿宋_GB2312;仿宋" w:hAnsi="仿宋_GB2312;仿宋" w:cs="宋体;SimSun" w:eastAsia="仿宋_GB2312;仿宋"/>
                <w:color w:val="000000"/>
                <w:kern w:val="0"/>
                <w:szCs w:val="21"/>
              </w:rPr>
              <w:t>所）</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方林中、兰小云、张峻颖、何永艳、</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邵瑛、梁咏梅、张迎春、周玉霞、顾威</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68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基于业态变化的数字出版专业人才培养改革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上海睿泰企业管理集团有限公司</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斌、张文忠、朱军、杨扬、孟仁振、汪军、陈洁华、徐敏、王贞、刘成</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87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际合作、三位一体、竞赛融入</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 xml:space="preserve">国际化技能人才培养的探索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第二工业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第二工业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丁力、张军、熊小华、李太斌、夏妍春、段雪妍、叶卫东、曾红兵、马爽、张遐敏</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国家战略引领，传统文化铸魂——服饰传承与创新设计人才培养模式探索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中共云南省委宣传部文化产业和企业监管处</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仓平、王中秋、郭丽莹、吴琰、王华杰、路玲娟、严圣羽、刘雅琴、沈叶、杨强</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 xml:space="preserve">双标”联动 服务宠物产业 构建现代都市动物医学专业高质量发展模式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郑江平、滑志民、王金福、李尚同、</w:t>
            </w:r>
          </w:p>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战晓燕、钟登科、尚月丽、白雪瑞</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接国家关务改革，导入国际</w:t>
            </w:r>
            <w:r>
              <w:rPr>
                <w:rFonts w:eastAsia="仿宋_GB2312;仿宋" w:cs="宋体;SimSun" w:ascii="仿宋_GB2312;仿宋" w:hAnsi="仿宋_GB2312;仿宋"/>
                <w:color w:val="000000"/>
                <w:kern w:val="0"/>
                <w:szCs w:val="21"/>
              </w:rPr>
              <w:t>AEO</w:t>
            </w:r>
            <w:r>
              <w:rPr>
                <w:rFonts w:ascii="仿宋_GB2312;仿宋" w:hAnsi="仿宋_GB2312;仿宋" w:cs="宋体;SimSun" w:eastAsia="仿宋_GB2312;仿宋"/>
                <w:color w:val="000000"/>
                <w:kern w:val="0"/>
                <w:szCs w:val="21"/>
              </w:rPr>
              <w:t xml:space="preserve">标准，培养四通一达关务人才的探索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东海职业技术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东海职业技术学院、上海欣海报关有限公司、上海市报关协会</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严玉康、郑梅青、高静、崔红军、朱莉、尚思瑶、朱丹萍、许小梅、吴谢玲、姚晋兰</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82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以德为先，德能并育——上海市托育从业人员在职培养体系构建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开放大学</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开放大学</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松华、王伯军、应一也、杨晨、王欢、张志京、孙传远、彭海虹、张令、王秋兰</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融品牌、强适应：“一专多能型”汽修人才培养模式实践探索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上海永达汽车集团有限公司、上海汽车集团股份有限公司培训中心</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辉、李丕毅、沈轶娜、杨杰、孙梅、邓康一、张玲、张天华、金宁黎、黄庆奇</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132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实现跨越式发展：上海精准帮扶喀什地区职业教育开展教学建设的创新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上海城建职业学院、上海电子信息职业技术学院、上海行健职业学院、上海东海职业技术学院、喀什职业技术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晨、赵坚、叶银忠、肖鹏程、张哲民、郭文富、钟华、樊辛、孙天慧、顾惠忠</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highlight w:val="yellow"/>
              </w:rPr>
              <w:t>打造“三创三师三融三区”双创教育模式，培养敢闯会创型职业技术人才</w:t>
            </w:r>
            <w:r>
              <w:rPr>
                <w:rFonts w:ascii="仿宋_GB2312;仿宋" w:hAnsi="仿宋_GB2312;仿宋" w:cs="宋体;SimSun" w:eastAsia="仿宋_GB2312;仿宋"/>
                <w:color w:val="000000"/>
                <w:kern w:val="0"/>
                <w:szCs w:val="21"/>
              </w:rPr>
              <w:t xml:space="preserve">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宋柏红、淦爱品、郭洪涛、</w:t>
            </w:r>
            <w:r>
              <w:rPr>
                <w:rFonts w:ascii="仿宋_GB2312;仿宋" w:hAnsi="仿宋_GB2312;仿宋" w:cs="宋体;SimSun" w:eastAsia="仿宋_GB2312;仿宋"/>
                <w:color w:val="000000"/>
                <w:kern w:val="0"/>
                <w:szCs w:val="21"/>
                <w:highlight w:val="yellow"/>
              </w:rPr>
              <w:t>杨秀方</w:t>
            </w:r>
            <w:r>
              <w:rPr>
                <w:rFonts w:ascii="仿宋_GB2312;仿宋" w:hAnsi="仿宋_GB2312;仿宋" w:cs="宋体;SimSun" w:eastAsia="仿宋_GB2312;仿宋"/>
                <w:color w:val="000000"/>
                <w:kern w:val="0"/>
                <w:szCs w:val="21"/>
              </w:rPr>
              <w:t>、高守雷、黄亮、樊辛、汪鹤、陆春华、楼欣欣</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60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手工艺非遗高端青年工匠长学段培养模式的创新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r>
              <w:rPr>
                <w:rFonts w:ascii="宋体;SimSun" w:hAnsi="宋体;SimSun" w:cs="宋体;SimSun"/>
                <w:color w:val="000000"/>
                <w:kern w:val="0"/>
                <w:szCs w:val="21"/>
              </w:rPr>
              <w:t> </w:t>
            </w:r>
            <w:r>
              <w:rPr>
                <w:rFonts w:ascii="仿宋_GB2312;仿宋" w:hAnsi="仿宋_GB2312;仿宋" w:cs="宋体;SimSun" w:eastAsia="仿宋_GB2312;仿宋"/>
                <w:color w:val="000000"/>
                <w:kern w:val="0"/>
                <w:szCs w:val="21"/>
              </w:rPr>
              <w:t>、上海工艺美术行业协会</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史忠文、唐廷强、赵丕成、张莉、王彩芸、陆鸣、蔡文、耿鸿民、孙烨、曹鸣</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1</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高职机电一体化专业融入德国技术员标准的探索与实践 </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峻颖、黄婷婷、姜诚君、陈杰菁、方林中、戴正阳、李云庆、</w:t>
            </w:r>
            <w:r>
              <w:rPr>
                <w:rFonts w:eastAsia="仿宋_GB2312;仿宋" w:cs="宋体;SimSun" w:ascii="仿宋_GB2312;仿宋" w:hAnsi="仿宋_GB2312;仿宋"/>
                <w:color w:val="000000"/>
                <w:kern w:val="0"/>
                <w:szCs w:val="21"/>
              </w:rPr>
              <w:t xml:space="preserve">Georg Stadler </w:t>
            </w:r>
            <w:r>
              <w:rPr>
                <w:rFonts w:ascii="仿宋_GB2312;仿宋" w:hAnsi="仿宋_GB2312;仿宋" w:cs="宋体;SimSun" w:eastAsia="仿宋_GB2312;仿宋"/>
                <w:color w:val="000000"/>
                <w:kern w:val="0"/>
                <w:szCs w:val="21"/>
              </w:rPr>
              <w:t>（施泰德）、陆金霞、袁海嵘</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1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2</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中等职业学校学生综合素质评价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评估院</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评估院</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冯晖、胡兰、刘磊、李钰、黄蓉、邹</w:t>
            </w:r>
            <w:r>
              <w:rPr>
                <w:rFonts w:ascii="微软雅黑" w:hAnsi="微软雅黑" w:cs="宋体;SimSun" w:eastAsia="微软雅黑"/>
                <w:color w:val="000000"/>
                <w:kern w:val="0"/>
                <w:szCs w:val="21"/>
              </w:rPr>
              <w:t>旻</w:t>
            </w:r>
            <w:r>
              <w:rPr>
                <w:rFonts w:ascii="仿宋_GB2312;仿宋" w:hAnsi="仿宋_GB2312;仿宋" w:cs="宋体;SimSun" w:eastAsia="仿宋_GB2312;仿宋"/>
                <w:color w:val="000000"/>
                <w:kern w:val="0"/>
                <w:szCs w:val="21"/>
              </w:rPr>
              <w:t>、赵冬燕、匡瑛、乔蔓菁、茅燕萍</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3</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国航天器制造人才培养创新与实践——“三共同”筑产教融合“三对接”行精准培养</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业技术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业技术学校、上海航天技术研究院（上海航天局）</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庄瑜、张伟罡、罗涵、蔡红军、鲁华东、秦文津、齐鸣、常玉成、袁洁、雷光虹</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79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4</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超越技能的文化传承：中职古籍修复人才培养整合式教学体系建构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信息管理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信息管理学校</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唐纪瑛、罗长安、高成序、周慈玉、李蓉、高川祺、张品芳、万俐</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827"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5</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开发标准建构能力成就课堂，企业实践催化教师教学高质量发展的实践探索</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育技术装备中心</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育技术装备中心</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齐佩、尚晓萍、蔡跃、赵晓伟、罗涵、周健、陈立峰、陈蕾静</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105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6</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要素一体化中高职贯通人才培养的上海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上海城建职业学院、上海电子信息职业技术学院、上海商业会计学校、上海市经济管理学校</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纪明泽、曾海霞、陆勤超、沈翔、郭洪涛、方林中、王洁、钱旭华、谭移民、柳叶青</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81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7</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教协同 共筑商科丝绸之路——“双平台，四模块”课程输出模式探索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商业会计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商业会计学校</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朱红萍、夏莹、范荣、邵元君、李珍珍、周艳萍、吴申星、查维维、兰小云、葛</w:t>
            </w:r>
            <w:r>
              <w:rPr>
                <w:rFonts w:ascii="宋体;SimSun" w:hAnsi="宋体;SimSun" w:cs="宋体;SimSun"/>
                <w:color w:val="000000"/>
                <w:kern w:val="0"/>
                <w:szCs w:val="21"/>
              </w:rPr>
              <w:t>颋</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68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8</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铸魂</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固本</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赋能：职业学校“红色匠人” 培养模式的构建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南湖职业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南湖职业学校</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芦秀兰、周巧玲、朱清清、杨柳、胡跃忠、王韧冰</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87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9</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全产业链现代学徒制的中职学校船舶制造专业群人才培养模式研究与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江南造船集团职业技术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江南造船集团职业技术学校、江南造船（集团）有限责任公司</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韦方方、薛智伟、顾淑华、崔新阁、李斌、陈景毅、张鸣春、俞宗璞、吕先刚、喻兴文</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r>
        <w:trPr>
          <w:trHeight w:val="698"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0</w:t>
            </w:r>
          </w:p>
        </w:tc>
        <w:tc>
          <w:tcPr>
            <w:tcW w:w="3403"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法、教材、监测三落地的中职校本教学改革实践</w:t>
            </w:r>
          </w:p>
        </w:tc>
        <w:tc>
          <w:tcPr>
            <w:tcW w:w="2409"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信息技术学校</w:t>
            </w:r>
          </w:p>
        </w:tc>
        <w:tc>
          <w:tcPr>
            <w:tcW w:w="3402"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信息技术学校</w:t>
            </w:r>
          </w:p>
        </w:tc>
        <w:tc>
          <w:tcPr>
            <w:tcW w:w="3686" w:type="dxa"/>
            <w:tcBorders>
              <w:bottom w:val="single" w:sz="8" w:space="0" w:color="000000"/>
              <w:right w:val="single" w:sz="8" w:space="0" w:color="000000"/>
            </w:tcBorders>
            <w:vAlign w:val="center"/>
          </w:tcPr>
          <w:p>
            <w:pPr>
              <w:pStyle w:val="Normal"/>
              <w:widowControl/>
              <w:spacing w:lineRule="exact" w:line="3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w:t>
            </w:r>
            <w:r>
              <w:rPr>
                <w:rFonts w:ascii="宋体;SimSun" w:hAnsi="宋体;SimSun" w:cs="宋体;SimSun"/>
                <w:color w:val="000000"/>
                <w:kern w:val="0"/>
                <w:szCs w:val="21"/>
              </w:rPr>
              <w:t>珺萩</w:t>
            </w:r>
            <w:r>
              <w:rPr>
                <w:rFonts w:ascii="仿宋_GB2312;仿宋" w:hAnsi="仿宋_GB2312;仿宋" w:cs="宋体;SimSun" w:eastAsia="仿宋_GB2312;仿宋"/>
                <w:color w:val="000000"/>
                <w:kern w:val="0"/>
                <w:szCs w:val="21"/>
              </w:rPr>
              <w:t>、宫海兰、田明琦、夏旭秀、周健</w:t>
            </w:r>
          </w:p>
        </w:tc>
        <w:tc>
          <w:tcPr>
            <w:tcW w:w="1276" w:type="dxa"/>
            <w:tcBorders>
              <w:bottom w:val="single" w:sz="8" w:space="0" w:color="000000"/>
              <w:right w:val="single" w:sz="8" w:space="0" w:color="000000"/>
            </w:tcBorders>
            <w:vAlign w:val="center"/>
          </w:tcPr>
          <w:p>
            <w:pPr>
              <w:pStyle w:val="Normal"/>
              <w:widowControl/>
              <w:spacing w:lineRule="exact" w:line="32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业教育</w:t>
            </w:r>
          </w:p>
        </w:tc>
      </w:tr>
    </w:tbl>
    <w:p>
      <w:pPr>
        <w:pStyle w:val="Normal"/>
        <w:rPr>
          <w:vanish/>
        </w:rPr>
      </w:pPr>
      <w:r>
        <w:rPr>
          <w:vanish/>
        </w:rPr>
      </w:r>
    </w:p>
    <w:tbl>
      <w:tblPr>
        <w:tblW w:w="9037" w:type="dxa"/>
        <w:jc w:val="left"/>
        <w:tblInd w:w="2151" w:type="dxa"/>
        <w:tblLayout w:type="fixed"/>
        <w:tblCellMar>
          <w:top w:w="0" w:type="dxa"/>
          <w:left w:w="108" w:type="dxa"/>
          <w:bottom w:w="0" w:type="dxa"/>
          <w:right w:w="108" w:type="dxa"/>
        </w:tblCellMar>
      </w:tblPr>
      <w:tblGrid>
        <w:gridCol w:w="4068"/>
        <w:gridCol w:w="4680"/>
        <w:gridCol w:w="289"/>
      </w:tblGrid>
      <w:tr>
        <w:trPr/>
        <w:tc>
          <w:tcPr>
            <w:tcW w:w="4068" w:type="dxa"/>
            <w:tcBorders>
              <w:top w:val="single" w:sz="12"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仿宋" w:hAnsi="仿宋_GB2312;仿宋" w:eastAsia="仿宋_GB2312;仿宋"/>
                <w:sz w:val="28"/>
                <w:szCs w:val="28"/>
              </w:rPr>
              <w:t>上海市教育委员会办公室</w:t>
            </w:r>
          </w:p>
        </w:tc>
        <w:tc>
          <w:tcPr>
            <w:tcW w:w="4680" w:type="dxa"/>
            <w:tcBorders>
              <w:top w:val="single" w:sz="12"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19</w:t>
            </w:r>
            <w:r>
              <w:rPr>
                <w:rFonts w:ascii="仿宋_GB2312;仿宋" w:hAnsi="仿宋_GB2312;仿宋" w:eastAsia="仿宋_GB2312;仿宋"/>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sectPr>
          <w:footerReference w:type="default" r:id="rId2"/>
          <w:type w:val="nextPage"/>
          <w:pgSz w:orient="landscape" w:w="16838" w:h="11906"/>
          <w:pgMar w:left="2098" w:right="2098" w:gutter="57" w:header="0" w:top="1508" w:footer="1814" w:bottom="1870"/>
          <w:pgNumType w:fmt="decimal"/>
          <w:formProt w:val="false"/>
          <w:textDirection w:val="lrTb"/>
          <w:docGrid w:type="linesAndChars" w:linePitch="312" w:charSpace="0"/>
        </w:sectPr>
      </w:pPr>
    </w:p>
    <w:p>
      <w:pPr>
        <w:pStyle w:val="Normal"/>
        <w:spacing w:lineRule="exact" w:line="560"/>
        <w:jc w:val="right"/>
        <w:rPr>
          <w:sz w:val="28"/>
          <w:szCs w:val="28"/>
        </w:rPr>
      </w:pPr>
      <w:r>
        <w:rPr>
          <w:sz w:val="28"/>
          <w:szCs w:val="28"/>
        </w:rPr>
      </w:r>
    </w:p>
    <w:sectPr>
      <w:footerReference w:type="default" r:id="rId3"/>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448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448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9</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8.65pt;height:19.05pt;mso-wrap-distance-left:0pt;mso-wrap-distance-right:0pt;mso-wrap-distance-top:0pt;mso-wrap-distance-bottom:0pt;margin-top:0.05pt;mso-position-vertical-relative:text;margin-left:570.6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9</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4485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4485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0</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8.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0</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2:20:00Z</dcterms:created>
  <dc:creator>颜悦之</dc:creator>
  <dc:description/>
  <cp:keywords/>
  <dc:language>en-US</dc:language>
  <cp:lastModifiedBy>lenovo</cp:lastModifiedBy>
  <cp:lastPrinted>2022-10-19T10:56:00Z</cp:lastPrinted>
  <dcterms:modified xsi:type="dcterms:W3CDTF">2022-10-31T02:41:00Z</dcterms:modified>
  <cp:revision>2</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6844F911A4E67813D2228E3D29432</vt:lpwstr>
  </property>
  <property fmtid="{D5CDD505-2E9C-101B-9397-08002B2CF9AE}" pid="3" name="KSOProductBuildVer">
    <vt:lpwstr>2052-11.1.0.12598</vt:lpwstr>
  </property>
  <property fmtid="{D5CDD505-2E9C-101B-9397-08002B2CF9AE}" pid="4" name="commondata">
    <vt:lpwstr>commondata</vt:lpwstr>
  </property>
</Properties>
</file>