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28"/>
          <w:szCs w:val="28"/>
        </w:rPr>
        <w:t>附件</w:t>
      </w:r>
      <w:r>
        <w:rPr>
          <w:rFonts w:eastAsia="黑体;SimHei" w:cs="黑体;SimHei" w:ascii="黑体;SimHei" w:hAnsi="黑体;SimHei"/>
          <w:sz w:val="28"/>
          <w:szCs w:val="28"/>
        </w:rPr>
        <w:t>3</w:t>
      </w:r>
    </w:p>
    <w:p>
      <w:pPr>
        <w:pStyle w:val="Normal"/>
        <w:jc w:val="center"/>
        <w:rPr/>
      </w:pPr>
      <w:r>
        <w:rPr/>
        <w:t>2022</w:t>
      </w:r>
      <w:r>
        <w:rPr/>
        <w:t>年上海市优秀教学成果（职业教育类）名单</w:t>
      </w:r>
    </w:p>
    <w:tbl>
      <w:tblPr>
        <w:tblW w:w="14601" w:type="dxa"/>
        <w:jc w:val="left"/>
        <w:tblInd w:w="-318" w:type="dxa"/>
        <w:tblLayout w:type="fixed"/>
        <w:tblCellMar>
          <w:top w:w="0" w:type="dxa"/>
          <w:left w:w="108" w:type="dxa"/>
          <w:bottom w:w="0" w:type="dxa"/>
          <w:right w:w="108" w:type="dxa"/>
        </w:tblCellMar>
      </w:tblPr>
      <w:tblGrid>
        <w:gridCol w:w="852"/>
        <w:gridCol w:w="3543"/>
        <w:gridCol w:w="2127"/>
        <w:gridCol w:w="3409"/>
        <w:gridCol w:w="3536"/>
        <w:gridCol w:w="1134"/>
      </w:tblGrid>
      <w:tr>
        <w:trPr>
          <w:tblHeader w:val="true"/>
          <w:trHeight w:val="533"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序号</w:t>
            </w:r>
          </w:p>
        </w:tc>
        <w:tc>
          <w:tcPr>
            <w:tcW w:w="3543"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成果名称</w:t>
            </w:r>
          </w:p>
        </w:tc>
        <w:tc>
          <w:tcPr>
            <w:tcW w:w="2127"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申报单位</w:t>
            </w:r>
          </w:p>
        </w:tc>
        <w:tc>
          <w:tcPr>
            <w:tcW w:w="3409"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主要完成单位</w:t>
            </w:r>
          </w:p>
        </w:tc>
        <w:tc>
          <w:tcPr>
            <w:tcW w:w="3536"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个人成果主要完成人</w:t>
            </w:r>
            <w:r>
              <w:rPr>
                <w:rFonts w:eastAsia="仿宋_GB2312;仿宋" w:cs="宋体;SimSun" w:ascii="仿宋_GB2312;仿宋" w:hAnsi="仿宋_GB2312;仿宋"/>
                <w:b/>
                <w:bCs/>
                <w:color w:val="000000"/>
                <w:kern w:val="0"/>
                <w:szCs w:val="21"/>
              </w:rPr>
              <w:t>/</w:t>
            </w:r>
            <w:r>
              <w:rPr>
                <w:rFonts w:ascii="仿宋_GB2312;仿宋" w:hAnsi="仿宋_GB2312;仿宋" w:cs="宋体;SimSun" w:eastAsia="仿宋_GB2312;仿宋"/>
                <w:b/>
                <w:bCs/>
                <w:color w:val="000000"/>
                <w:kern w:val="0"/>
                <w:szCs w:val="21"/>
              </w:rPr>
              <w:t>集体成果主要参与人</w:t>
            </w:r>
          </w:p>
        </w:tc>
        <w:tc>
          <w:tcPr>
            <w:tcW w:w="1134"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成果等级</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个性化模块 工学研融合 提升中职教师专业教学能力的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建荣、王继平、王建初、郑建萍、李同吉、李正雯、孟宪明</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山里娃走进世界会客厅：酒店管理专业“国宾接待大使”培养实践 </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上海市东湖（集团）管理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樊辛、曹伟、郭洪涛、陆洋、王春春、吴茜、江燕</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122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 xml:space="preserve">同城协作”模式推进高职高专思政课建设的创新与实践 </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6"/>
                <w:szCs w:val="16"/>
              </w:rPr>
            </w:pPr>
            <w:r>
              <w:rPr>
                <w:rFonts w:ascii="仿宋_GB2312;仿宋" w:hAnsi="仿宋_GB2312;仿宋" w:cs="宋体;SimSun" w:eastAsia="仿宋_GB2312;仿宋"/>
                <w:color w:val="000000"/>
                <w:kern w:val="0"/>
                <w:sz w:val="16"/>
                <w:szCs w:val="16"/>
              </w:rPr>
              <w:t>上海出版印刷高等专科学校、上海电子信息职业技术学院、上海交通职业技术学院、上海民航职业技术学院、上海工商外国语职业学院有限公司、上海震旦职业学院有限公司、上海工艺美术职业学院、上海农林职业技术学院、上海城建职业学院、上海旅游高等专科学校</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顾春华、董晓峰、田钦、刘道平、黄</w:t>
            </w:r>
            <w:r>
              <w:rPr>
                <w:rFonts w:ascii="微软雅黑" w:hAnsi="微软雅黑" w:cs="宋体;SimSun" w:eastAsia="微软雅黑"/>
                <w:color w:val="000000"/>
                <w:kern w:val="0"/>
                <w:szCs w:val="21"/>
              </w:rPr>
              <w:t>晞</w:t>
            </w:r>
            <w:r>
              <w:rPr>
                <w:rFonts w:ascii="仿宋_GB2312;仿宋" w:hAnsi="仿宋_GB2312;仿宋" w:cs="宋体;SimSun" w:eastAsia="仿宋_GB2312;仿宋"/>
                <w:color w:val="000000"/>
                <w:kern w:val="0"/>
                <w:szCs w:val="21"/>
              </w:rPr>
              <w:t>建、段仁启、马前锋、曹鑫海、茌良计、柳心欢</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命至上、赴危救急、使命必达</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 xml:space="preserve">国内首创、成效显著的警察现场急救课程 </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公安学院</w:t>
            </w:r>
          </w:p>
        </w:tc>
        <w:tc>
          <w:tcPr>
            <w:tcW w:w="3409" w:type="dxa"/>
            <w:tcBorders>
              <w:bottom w:val="single" w:sz="8" w:space="0" w:color="000000"/>
              <w:right w:val="single" w:sz="8"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上海公安学院</w:t>
            </w:r>
            <w:r>
              <w:rPr>
                <w:rFonts w:ascii="宋体;SimSun" w:hAnsi="宋体;SimSun" w:cs="宋体;SimSun"/>
                <w:color w:val="000000"/>
                <w:kern w:val="0"/>
                <w:szCs w:val="21"/>
              </w:rPr>
              <w:t> </w:t>
            </w:r>
            <w:r>
              <w:rPr>
                <w:rFonts w:ascii="仿宋_GB2312;仿宋" w:hAnsi="仿宋_GB2312;仿宋" w:cs="宋体;SimSun" w:eastAsia="仿宋_GB2312;仿宋"/>
                <w:color w:val="000000"/>
                <w:kern w:val="0"/>
                <w:szCs w:val="21"/>
              </w:rPr>
              <w:t>、上海市红十字会</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李雷、朱佳青、沈洁如、刘晶晶、周佳婵、石子坚</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highlight w:val="yellow"/>
              </w:rPr>
              <w:t>高技能人才“中高企”一体化贯通培养的探索及成效</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w:t>
            </w:r>
          </w:p>
        </w:tc>
        <w:tc>
          <w:tcPr>
            <w:tcW w:w="3409" w:type="dxa"/>
            <w:tcBorders>
              <w:bottom w:val="single" w:sz="8" w:space="0" w:color="000000"/>
              <w:right w:val="single" w:sz="8"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上海城建职业学院、</w:t>
            </w:r>
            <w:r>
              <w:rPr>
                <w:rFonts w:ascii="仿宋_GB2312;仿宋" w:hAnsi="仿宋_GB2312;仿宋" w:cs="宋体;SimSun" w:eastAsia="仿宋_GB2312;仿宋"/>
                <w:color w:val="000000"/>
                <w:kern w:val="0"/>
                <w:szCs w:val="21"/>
                <w:highlight w:val="yellow"/>
              </w:rPr>
              <w:t>上海市建筑工程学校</w:t>
            </w:r>
            <w:r>
              <w:rPr>
                <w:rFonts w:ascii="仿宋_GB2312;仿宋" w:hAnsi="仿宋_GB2312;仿宋" w:cs="宋体;SimSun" w:eastAsia="仿宋_GB2312;仿宋"/>
                <w:color w:val="000000"/>
                <w:kern w:val="0"/>
                <w:szCs w:val="21"/>
              </w:rPr>
              <w:t>、上海建筑职业教育集团</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叶银忠、郭洪涛、</w:t>
            </w:r>
            <w:r>
              <w:rPr>
                <w:rFonts w:ascii="仿宋_GB2312;仿宋" w:hAnsi="仿宋_GB2312;仿宋" w:cs="宋体;SimSun" w:eastAsia="仿宋_GB2312;仿宋"/>
                <w:color w:val="000000"/>
                <w:kern w:val="0"/>
                <w:szCs w:val="21"/>
                <w:highlight w:val="yellow"/>
              </w:rPr>
              <w:t>杨秀方</w:t>
            </w:r>
            <w:r>
              <w:rPr>
                <w:rFonts w:ascii="仿宋_GB2312;仿宋" w:hAnsi="仿宋_GB2312;仿宋" w:cs="宋体;SimSun" w:eastAsia="仿宋_GB2312;仿宋"/>
                <w:color w:val="000000"/>
                <w:kern w:val="0"/>
                <w:szCs w:val="21"/>
              </w:rPr>
              <w:t>、陆春华、朱迎迎、龙莉波、张巨浪、林明晖、金怡、林春方</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818"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校行企联动</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教学做重构</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训赛研一体 ——现代物业管理人才培养的创新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6"/>
                <w:szCs w:val="16"/>
              </w:rPr>
            </w:pPr>
            <w:r>
              <w:rPr>
                <w:rFonts w:ascii="仿宋_GB2312;仿宋" w:hAnsi="仿宋_GB2312;仿宋" w:cs="宋体;SimSun" w:eastAsia="仿宋_GB2312;仿宋"/>
                <w:color w:val="000000"/>
                <w:kern w:val="0"/>
                <w:sz w:val="16"/>
                <w:szCs w:val="16"/>
              </w:rPr>
              <w:t>上海城建职业学院、上海漕河泾开发区物业管理有限公司、上海东湖物业管理有限公司、国家开放大学现代物业服务与不动产管理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黄亮、包焱、崔玉美、柳婷婷、郭洪涛、朱江、陈斌、翁国强、凌晨、李风</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携手龙头企业，做实“双线并行”，现代化工高素质技术技能人才培养创新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应用技术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应用技术大学（高等职业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东民、赵韵、何慧红、席惠、林娟娟、浦剑平、李君、朱虹、方金平</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818"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一体化设计、多元化发展”的护理人才培养进路创新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健康医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健康医学院</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唐红梅、陈荣凤、奚丽君、徐敏、王莉、谢大明、王小兰、马静、郑</w:t>
            </w:r>
            <w:r>
              <w:rPr>
                <w:rFonts w:ascii="微软雅黑" w:hAnsi="微软雅黑" w:cs="宋体;SimSun" w:eastAsia="微软雅黑"/>
                <w:color w:val="000000"/>
                <w:kern w:val="0"/>
                <w:szCs w:val="21"/>
              </w:rPr>
              <w:t>沄</w:t>
            </w:r>
            <w:r>
              <w:rPr>
                <w:rFonts w:ascii="仿宋_GB2312;仿宋" w:hAnsi="仿宋_GB2312;仿宋" w:cs="宋体;SimSun" w:eastAsia="仿宋_GB2312;仿宋"/>
                <w:color w:val="000000"/>
                <w:kern w:val="0"/>
                <w:szCs w:val="21"/>
              </w:rPr>
              <w:t>、朱丹丹</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7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职院校专业教师职业能力标准的创建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南湖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rPr>
            </w:pPr>
            <w:r>
              <w:rPr>
                <w:rFonts w:ascii="仿宋_GB2312;仿宋" w:hAnsi="仿宋_GB2312;仿宋" w:cs="宋体;SimSun" w:eastAsia="仿宋_GB2312;仿宋"/>
                <w:color w:val="000000"/>
                <w:kern w:val="0"/>
                <w:sz w:val="20"/>
              </w:rPr>
              <w:t>上海南湖职业技术学院、上海交通职业技术学院、广西生态工程职业技术学院</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朱建柳、裘燕南、王芳、刘瑞、曹君、冯昌信、倪</w:t>
            </w:r>
            <w:r>
              <w:rPr>
                <w:rFonts w:ascii="微软雅黑" w:hAnsi="微软雅黑" w:cs="宋体;SimSun" w:eastAsia="微软雅黑"/>
                <w:color w:val="000000"/>
                <w:kern w:val="0"/>
                <w:szCs w:val="21"/>
              </w:rPr>
              <w:t>珺</w:t>
            </w:r>
            <w:r>
              <w:rPr>
                <w:rFonts w:ascii="仿宋_GB2312;仿宋" w:hAnsi="仿宋_GB2312;仿宋" w:cs="宋体;SimSun" w:eastAsia="仿宋_GB2312;仿宋"/>
                <w:color w:val="000000"/>
                <w:kern w:val="0"/>
                <w:szCs w:val="21"/>
              </w:rPr>
              <w:t>、朱列、王晓红、程德宝</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59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适应新能源汽车产业快速变化的汽车技术技能人才培养新途径</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南湖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5"/>
                <w:szCs w:val="15"/>
              </w:rPr>
            </w:pPr>
            <w:r>
              <w:rPr>
                <w:rFonts w:ascii="仿宋_GB2312;仿宋" w:hAnsi="仿宋_GB2312;仿宋" w:cs="宋体;SimSun" w:eastAsia="仿宋_GB2312;仿宋"/>
                <w:color w:val="000000"/>
                <w:kern w:val="0"/>
                <w:sz w:val="15"/>
                <w:szCs w:val="15"/>
              </w:rPr>
              <w:t>上海南湖职业技术学院、上海交通职业技术学院、上海市汽车修理有限公司、上海永达汽车集团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朱列、朱建柳、李玲、马桂秋、沈红雷、胡鑫、汪琦、罗勇、赵超、张陈华</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深耕新农</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课、训、赛、孵”一体——都市现代农业人才培养改革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农林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农林职业技术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谢锦平、薛俊梅、王欢、张江、王彤光、周燕华、许昊、胡慧春、高东菊、魏华</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落实全民健身战略，创新社区健身指导职业人才培养模式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体育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体育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红英、郑国华、沈益民、霍圣录、顾郑军、崔艳秋、金银日、陆莉萍、刘东宁、杨小凤、邵昱</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融合国际职业资格标准构建课程体系，贯通培养国际化财会人才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立信会计金融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立信会计金融学院、上海市浦东外事服务学校、上海市会计学会</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解丹阳、杨力、牛培源、陆旭东、赵坚、贾莉莉、李向明、邵康英</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高起点、精细化、全方位”帮扶遵义职院高质量跨越式发展的研究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科学技术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科学技术职业学院、遵义职业技术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董大奎、鞠洪、许涛、徐华、毛建兰、王云飞、李凌、韩芳、许福生、余昌永</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业主导、标准引领、校企协同：鞋类设计与工艺专业人才培养模式改革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艺美术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艺美术职业学院、中国皮革协会、中国轻工业联合会</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盛锐、陈启贤、李敏嘉、贾镇瑜、王瑜婷、赵丹、林琳、卞晓云、杨玉良、杨锁美</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字化转型、智慧化引领 酒店管理专业人才培养模式创新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旅游高等专科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旅游高等专科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黄崎、陈为新、许鹏、陈思、梁雅丽、吕丽莉</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上海城市微更新：以产业项目培养高职空间设计类复合人才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艺美术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艺美术职业学院、深圳市骄阳数字视觉科技有限责任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李刚、陆培红、陈静静、李勇、刘韩立、邢岩、黄诚、邓蓓蓓、尹仕美、吴刚</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基于主题宴会设计的西餐专业实践教学模式探索与实践 </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旅游高等专科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旅游高等专科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林苏钦、李伟强、李双琦、李金金、杨瑜、邵志明、朱水根</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以“芯”为链，以智赋能</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集成电路国产技术系列课程建设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子信息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子信息职业技术学院、龙芯中科技术股份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邵瑛、李军锋、葛羽屏、陈真、邢陈炜杰、张秋香、沈毓骏、顾晓清、杨莹、叶骐宁</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59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聚焦“三有效”，引领高职空中乘务专业人才培养</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民航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5"/>
                <w:szCs w:val="15"/>
              </w:rPr>
            </w:pPr>
            <w:r>
              <w:rPr>
                <w:rFonts w:ascii="仿宋_GB2312;仿宋" w:hAnsi="仿宋_GB2312;仿宋" w:cs="宋体;SimSun" w:eastAsia="仿宋_GB2312;仿宋"/>
                <w:color w:val="000000"/>
                <w:kern w:val="0"/>
                <w:sz w:val="15"/>
                <w:szCs w:val="15"/>
              </w:rPr>
              <w:t>上海民航职业技术学院、中国民航大学、中国东方航空一二三航空股份有限公司、春秋航空股份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孙暄、徐岚、孙军、吴江华、李力、王维、吴欣、初晓、顾伟倩、林莉</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医工融合”康复工程创新应用型人才培养模式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健康医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健康医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郭琪、朱明、张琳琳、陈莉、王丽岩、沈凌</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需求导向、协同创新、认证贯通—国内一流公安监管专业人才培养模式创新</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公安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公安学院、上海市公安局监管总队</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秦飞、朱卫军、褚强、王丽君、申筱</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标准引领 三融四共 联盟协同：高技能拔尖人才贯通培养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机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3"/>
                <w:szCs w:val="13"/>
              </w:rPr>
            </w:pPr>
            <w:r>
              <w:rPr>
                <w:rFonts w:ascii="仿宋_GB2312;仿宋" w:hAnsi="仿宋_GB2312;仿宋" w:cs="宋体;SimSun" w:eastAsia="仿宋_GB2312;仿宋"/>
                <w:color w:val="000000"/>
                <w:kern w:val="0"/>
                <w:sz w:val="13"/>
                <w:szCs w:val="13"/>
              </w:rPr>
              <w:t>上海电机学院、上海市临港科技学校、上海市信息管理学校、上海海事大学附属职业技术学校、上海电子信息职业技术学院、上海市大众工业学校、上海市环境学校、上海市群益职业技术学校、上海市西南工程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杨俊杰、陈年生、熊鸿军、张帆、蔡卫军、赵国栋、唐纪瑛、薛士龙、胡国胜、冯明</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818"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三融两合一支撑”，高职包装印刷类专业技能人才培养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上海四维文化传媒股份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杨晟炜、周国明、郑亮、崔庆斌、方恩印、孔玲君、葛惊寰、吴书明、杨丽、管雯</w:t>
            </w:r>
            <w:r>
              <w:rPr>
                <w:rFonts w:ascii="微软雅黑" w:hAnsi="微软雅黑" w:cs="宋体;SimSun" w:eastAsia="微软雅黑"/>
                <w:color w:val="000000"/>
                <w:kern w:val="0"/>
                <w:szCs w:val="21"/>
              </w:rPr>
              <w:t>珺</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接德国职业资格认证标准的高职机电类专业教学体系改革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东海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东海职业技术学院、上海旭拓电子通讯设备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杨萍、熊少玮、李学荣、朱建平、江可万、高军俊、王文琦、黄存章、</w:t>
            </w:r>
            <w:r>
              <w:rPr>
                <w:rFonts w:eastAsia="仿宋_GB2312;仿宋" w:cs="宋体;SimSun" w:ascii="仿宋_GB2312;仿宋" w:hAnsi="仿宋_GB2312;仿宋"/>
                <w:color w:val="000000"/>
                <w:kern w:val="0"/>
                <w:szCs w:val="21"/>
              </w:rPr>
              <w:t>Rothgaenger(</w:t>
            </w:r>
            <w:r>
              <w:rPr>
                <w:rFonts w:ascii="仿宋_GB2312;仿宋" w:hAnsi="仿宋_GB2312;仿宋" w:cs="宋体;SimSun" w:eastAsia="仿宋_GB2312;仿宋"/>
                <w:color w:val="000000"/>
                <w:kern w:val="0"/>
                <w:szCs w:val="21"/>
              </w:rPr>
              <w:t>德</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罗曼德</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字贸易产业引领，建设数字化国际商务专业群创新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思博职业技术学院有限公司</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思博职业技术学院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姚大伟、朱惠茹、乐飞红、王小妮、邹雨枫、万思、姚翠平、胡凤麟、吴彬斌、闫光超</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实情境，双元主体—理技一体化 外语复合型人才培养实践体系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旅游高等专科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旅游高等专科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吴云、智然、朱宁、吴敏闻、赵德芳、邢惠华、袁理锋、夏静雯、王青妍、王蔚</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旅游高职院校“一融合、双引擎、四支撑”沉浸式课程思政育人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旅游高等专科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旅游高等专科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刘晓敏、王国栋、隆玲、袁理锋、毛润泽、张欣建、吴云、张萍</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教融合、理实一体、国际视野：艺术设计（印刷美术设计）专业建设探索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周勇、高秦艳、靳晓晓、张页、蒋</w:t>
            </w:r>
            <w:r>
              <w:rPr>
                <w:rFonts w:ascii="微软雅黑" w:hAnsi="微软雅黑" w:cs="宋体;SimSun" w:eastAsia="微软雅黑"/>
                <w:color w:val="000000"/>
                <w:kern w:val="0"/>
                <w:szCs w:val="21"/>
              </w:rPr>
              <w:t>璟</w:t>
            </w:r>
            <w:r>
              <w:rPr>
                <w:rFonts w:ascii="仿宋_GB2312;仿宋" w:hAnsi="仿宋_GB2312;仿宋" w:cs="宋体;SimSun" w:eastAsia="仿宋_GB2312;仿宋"/>
                <w:color w:val="000000"/>
                <w:kern w:val="0"/>
                <w:szCs w:val="21"/>
              </w:rPr>
              <w:t>、丁文星</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岗课证融通”，引领实验动物人才培养模式改革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农林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上海农林职业技术学院、上海实验动物研究中心、上海睿太莫斯生物科技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江、蒋惠男、徐莉、代书玲、曾晖、乔伟伟、陈国、陈国强、卢洪秀、张永霞</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55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职财经商贸类专业人才职业素养教育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商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商学院、上海商业会计学校、上海市贸易学校、上海市商业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陈剑峰、陈敏、赵宏、傅建东、范荣、甘小的、姜晓敏、张志华、周妍、徐</w:t>
            </w:r>
            <w:r>
              <w:rPr>
                <w:rFonts w:ascii="微软雅黑" w:hAnsi="微软雅黑" w:cs="宋体;SimSun" w:eastAsia="微软雅黑"/>
                <w:color w:val="000000"/>
                <w:kern w:val="0"/>
                <w:szCs w:val="21"/>
              </w:rPr>
              <w:t>旸</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文物修复与保护大师工作室产教融合模式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w:t>
            </w:r>
            <w:r>
              <w:rPr>
                <w:rFonts w:ascii="宋体;SimSun" w:hAnsi="宋体;SimSun" w:cs="宋体;SimSun"/>
                <w:color w:val="000000"/>
                <w:kern w:val="0"/>
                <w:szCs w:val="21"/>
              </w:rPr>
              <w:t> </w:t>
            </w:r>
            <w:r>
              <w:rPr>
                <w:rFonts w:ascii="仿宋_GB2312;仿宋" w:hAnsi="仿宋_GB2312;仿宋" w:cs="宋体;SimSun" w:eastAsia="仿宋_GB2312;仿宋"/>
                <w:color w:val="000000"/>
                <w:kern w:val="0"/>
                <w:szCs w:val="21"/>
              </w:rPr>
              <w:t>、苏州市考古研究所、上海市金山区博物馆</w:t>
            </w:r>
            <w:r>
              <w:rPr>
                <w:rFonts w:ascii="宋体;SimSun" w:hAnsi="宋体;SimSun" w:cs="宋体;SimSun"/>
                <w:color w:val="000000"/>
                <w:kern w:val="0"/>
                <w:szCs w:val="21"/>
              </w:rPr>
              <w:t> </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赵慧群、高守雷、赵其旺、张志清、王敏、司红伟、倪皓、秦威威、迟广超、王斌</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四链式”产教研融合，本科院校开展中国特色职业教育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力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6"/>
                <w:szCs w:val="16"/>
              </w:rPr>
            </w:pPr>
            <w:r>
              <w:rPr>
                <w:rFonts w:ascii="仿宋_GB2312;仿宋" w:hAnsi="仿宋_GB2312;仿宋" w:cs="宋体;SimSun" w:eastAsia="仿宋_GB2312;仿宋"/>
                <w:color w:val="000000"/>
                <w:kern w:val="0"/>
                <w:sz w:val="16"/>
                <w:szCs w:val="16"/>
              </w:rPr>
              <w:t>上海电力大学、国网湖州供电公司、华能（上海）电力检修有限责任公司、特斯拉（上海）有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黄冬梅、肖勇、江晓花、李平、时帅、严斌、向倩、雷江平、徐霆、潘玉春</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岗课赛证”融通的立体化日语教材改革与教学实践（《综合日语》教材）</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商外国语职业学院有限公司</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商外国语职业学院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冬梅、朱莉、崔京花、朴金梅、宣宇</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接产业升级、服务区域发展—高职建筑设计专业群行企校协同育人的上海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济光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济光职业技术学院、华东建筑集团股份有限公司、上海市建筑学会</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岳华、黄琪、宋雯</w:t>
            </w:r>
            <w:r>
              <w:rPr>
                <w:rFonts w:ascii="微软雅黑" w:hAnsi="微软雅黑" w:cs="宋体;SimSun" w:eastAsia="微软雅黑"/>
                <w:color w:val="000000"/>
                <w:kern w:val="0"/>
                <w:szCs w:val="21"/>
              </w:rPr>
              <w:t>珺</w:t>
            </w:r>
            <w:r>
              <w:rPr>
                <w:rFonts w:ascii="仿宋_GB2312;仿宋" w:hAnsi="仿宋_GB2312;仿宋" w:cs="宋体;SimSun" w:eastAsia="仿宋_GB2312;仿宋"/>
                <w:color w:val="000000"/>
                <w:kern w:val="0"/>
                <w:szCs w:val="21"/>
              </w:rPr>
              <w:t>、王芳、蒲仪军、周婧、靳飞、孙仕文、金鹏、聂敏</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55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旅游新业态创新人才培养的上海旅专</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携程校企共育模式探索</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旅游高等专科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旅游高等专科学校、携程旅游网络技术（上海）有限公司</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龙睿、刘堂、董丽苹、何雨、徐璐、李丛</w:t>
            </w:r>
            <w:r>
              <w:rPr>
                <w:rFonts w:ascii="微软雅黑" w:hAnsi="微软雅黑" w:cs="宋体;SimSun" w:eastAsia="微软雅黑"/>
                <w:color w:val="000000"/>
                <w:kern w:val="0"/>
                <w:szCs w:val="21"/>
              </w:rPr>
              <w:t>崚</w:t>
            </w:r>
            <w:r>
              <w:rPr>
                <w:rFonts w:ascii="仿宋_GB2312;仿宋" w:hAnsi="仿宋_GB2312;仿宋" w:cs="宋体;SimSun" w:eastAsia="仿宋_GB2312;仿宋"/>
                <w:color w:val="000000"/>
                <w:kern w:val="0"/>
                <w:szCs w:val="21"/>
              </w:rPr>
              <w:t>、邹华、袁理锋、李铸涛</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双力融合、双向赋能：影视动画专业“创制型”贯通人才培养模式实践探索</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影艺术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影艺术职业学院、中华职业学校、上海市动漫行业协会</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包文君、是科圣、江帆、黄玉</w:t>
            </w:r>
            <w:r>
              <w:rPr>
                <w:rFonts w:ascii="微软雅黑" w:hAnsi="微软雅黑" w:cs="宋体;SimSun" w:eastAsia="微软雅黑"/>
                <w:color w:val="000000"/>
                <w:kern w:val="0"/>
                <w:szCs w:val="21"/>
              </w:rPr>
              <w:t>璟</w:t>
            </w:r>
            <w:r>
              <w:rPr>
                <w:rFonts w:ascii="仿宋_GB2312;仿宋" w:hAnsi="仿宋_GB2312;仿宋" w:cs="宋体;SimSun" w:eastAsia="仿宋_GB2312;仿宋"/>
                <w:color w:val="000000"/>
                <w:kern w:val="0"/>
                <w:szCs w:val="21"/>
              </w:rPr>
              <w:t>、黄芸、王含</w:t>
            </w:r>
            <w:r>
              <w:rPr>
                <w:rFonts w:ascii="微软雅黑" w:hAnsi="微软雅黑" w:cs="宋体;SimSun" w:eastAsia="微软雅黑"/>
                <w:color w:val="000000"/>
                <w:kern w:val="0"/>
                <w:szCs w:val="21"/>
              </w:rPr>
              <w:t>璟</w:t>
            </w:r>
            <w:r>
              <w:rPr>
                <w:rFonts w:ascii="仿宋_GB2312;仿宋" w:hAnsi="仿宋_GB2312;仿宋" w:cs="宋体;SimSun" w:eastAsia="仿宋_GB2312;仿宋"/>
                <w:color w:val="000000"/>
                <w:kern w:val="0"/>
                <w:szCs w:val="21"/>
              </w:rPr>
              <w:t>、奚小英、邓昕、李薇、向曼</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世赛技术规范融入货运代理课程建设的创新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6"/>
                <w:szCs w:val="16"/>
              </w:rPr>
            </w:pPr>
            <w:r>
              <w:rPr>
                <w:rFonts w:ascii="仿宋_GB2312;仿宋" w:hAnsi="仿宋_GB2312;仿宋" w:cs="宋体;SimSun" w:eastAsia="仿宋_GB2312;仿宋"/>
                <w:color w:val="000000"/>
                <w:kern w:val="0"/>
                <w:sz w:val="16"/>
                <w:szCs w:val="16"/>
              </w:rPr>
              <w:t>上海交通职业技术学院、上海港教育培训中心、东方航空物流股份有限公司货运站事业部</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孙晓、钱啸寅、金飒帅、刘淑萍、钱宇、赵遐梅、陈传韵、吕秀文、杨子旭、宋军</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印刷传媒技术虚拟仿真实训与专业实践相融合的教学改革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上海融博信息技术服务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汪军、孟仁振、吴娟、秦文江、薛克、孔玲君、肖颖、周樊华、苏颖怡、郭扬兴</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1028"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字经济背景下财经商贸类高职专业人才培养实践探索</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商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rPr>
            </w:pPr>
            <w:r>
              <w:rPr>
                <w:rFonts w:ascii="仿宋_GB2312;仿宋" w:hAnsi="仿宋_GB2312;仿宋" w:cs="宋体;SimSun" w:eastAsia="仿宋_GB2312;仿宋"/>
                <w:color w:val="000000"/>
                <w:kern w:val="0"/>
                <w:sz w:val="20"/>
              </w:rPr>
              <w:t>上海商学院（高等技术学院）、上海商贸职业教育集团、上海商业会计学校、上海市贸易学校、上海市商业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陈敏、熊平安、赵宏、曹静、王洁、王莉萍、陈秀艳、龚影、穆薇、胡海梅</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以美为媒 以美精艺 以美育人：高职艺术院校思政课程“双融式”改革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艺美术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艺美术职业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陈文杰、李梦雅、马玲梅、杨兰、张小红、陈梅、李相正、邹砚芳、胡蓉蓉</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思政教育引领的高职学生核心素养培育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思博职业技术学院有限公司</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思博职业技术学院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学龙、皋玉蒂、韩天学、张辉、沈小平、王玲</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打造居民家门口的“学习港”：高职院校服务全民终身学习的创新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行健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行健职业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黄群、杜君英、章卫芳、骆海英、王勤易、王明慧、许婧、贾旭鑫</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素质技术技能人才</w:t>
            </w:r>
            <w:r>
              <w:rPr>
                <w:rFonts w:eastAsia="仿宋_GB2312;仿宋" w:cs="宋体;SimSun" w:ascii="仿宋_GB2312;仿宋" w:hAnsi="仿宋_GB2312;仿宋"/>
                <w:color w:val="000000"/>
                <w:kern w:val="0"/>
                <w:szCs w:val="21"/>
              </w:rPr>
              <w:t>7</w:t>
            </w:r>
            <w:r>
              <w:rPr>
                <w:rFonts w:ascii="仿宋_GB2312;仿宋" w:hAnsi="仿宋_GB2312;仿宋" w:cs="宋体;SimSun" w:eastAsia="仿宋_GB2312;仿宋"/>
                <w:color w:val="000000"/>
                <w:kern w:val="0"/>
                <w:szCs w:val="21"/>
              </w:rPr>
              <w:t>年一体化培养的探索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应用技术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5"/>
                <w:szCs w:val="15"/>
              </w:rPr>
            </w:pPr>
            <w:r>
              <w:rPr>
                <w:rFonts w:ascii="仿宋_GB2312;仿宋" w:hAnsi="仿宋_GB2312;仿宋" w:cs="宋体;SimSun" w:eastAsia="仿宋_GB2312;仿宋"/>
                <w:color w:val="000000"/>
                <w:kern w:val="0"/>
                <w:sz w:val="15"/>
                <w:szCs w:val="15"/>
              </w:rPr>
              <w:t>上海应用技术大学、上海市材料工程学校、上海市公用事业学校、上海石化工业学校、上海食品科技学校、上海信息技术学校、上海市医药学校、上海市城市建设工程学校（上海市园林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宇红、姜超、金怡、季强、严小丽、金四云、邬宪伟、常光萍、程群、欧阳晶晶</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创新引领  四方联动   高职院校专创融合双创人才培养</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商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商职业技术学院、上海飞力勋铖电气科技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中强、吴燕萍、赵双全、孙洁、严志明、刘伟铖、罗纯、丁锴、曹加文、吴成炎</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大唐</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工商”协同发展，“双岗、双职、双能”协同育人的创新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商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商职业技术学院、大唐邦彦（上海）信息技术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李向明、程熙熙、俞蝶琼、徐鹏鹏、钱宏、蔡长英、彭旭、程雷、王丽茹、周丹妮</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职院校“专创融合”人才培养模式的研究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科学技术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科学技术职业学院、上海企想信息技术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胡晓晖、韩芳、郭威、杨春雷、沈斌、郑学峰、张东、王晶晶、刘克敏、杨剑锋</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匠心</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匠能</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匠人”涵育高职学生工匠精神的实践与探索</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上海市劳模协会</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褚敏、淦爱品、祝世彬、徐文越、王磊、周利平、林春方、尚慧萍、陶丽娟、陆凯忠</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岗课赛证协同：对标世界一流标准的展示艺术设计专业教学改革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艺美术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艺美术职业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金澜、仓平、刘振宇、王志量、董洽、胡雪峰、孙永健、阮涛、汪琬、孟胜兵</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职院校教学质量监测与保证体系探索实践</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以上海电子信息职业技术学院为例</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子信息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子信息职业技术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杨秀英、贾璐、俞佳莺、方林中、包晓蕾、何永艳、周巧婷、邵瑛、胡国胜、计大威</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接城市健康养老服务体系，政行企校融合健康养老服务人才培养的实践与改革</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上海市社会福利中心、上海市第一社会福利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杨蕾、夏凡林、蔡晶晶、邱智超、袁媛、牟红安、龚佩花、沈健</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908"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提升审美修养 浸润课程思政 创聚优势资源——上海中职美育新途径探索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逸夫职业技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上海市逸夫职业技术学校、上海商业会计学校、上海市商贸旅游学校、中华艺术宫（上海美术馆）、莎车县高级技工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许彦杰、石一萍、徐本方、沈蓝、肖新凤、李钰、朱刚、朱佳韵、马伟</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文化引领、标准先行、数据驱动 ——中职学校专业高质量发展创新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贸易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贸易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姜晓敏、安真真、钟伟岚、孙亮、胡笑冰、水天扬、樊洪斌</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据引领、标准保障、机制推动——上海市中职专业质量保障体系的构建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评估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评估院</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刘磊、黄蓉、赵冬燕、胡兰、冯晖、李钰、邹</w:t>
            </w:r>
            <w:r>
              <w:rPr>
                <w:rFonts w:ascii="微软雅黑" w:hAnsi="微软雅黑" w:cs="宋体;SimSun" w:eastAsia="微软雅黑"/>
                <w:color w:val="000000"/>
                <w:kern w:val="0"/>
                <w:szCs w:val="21"/>
              </w:rPr>
              <w:t>旻</w:t>
            </w:r>
            <w:r>
              <w:rPr>
                <w:rFonts w:ascii="仿宋_GB2312;仿宋" w:hAnsi="仿宋_GB2312;仿宋" w:cs="宋体;SimSun" w:eastAsia="仿宋_GB2312;仿宋"/>
                <w:color w:val="000000"/>
                <w:kern w:val="0"/>
                <w:szCs w:val="21"/>
              </w:rPr>
              <w:t>、周健</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民汉融合</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协同育人：新疆内职班人才培养校本化策略的探索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工程技术管理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工程技术管理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沈瑞华、马娟、邱春艳、邬忠明、沈晓琳、范永刚、程浩、胡远志、张璐璐、蔡金花</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55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中高职贯通专业发展性评估体系构建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评估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评估院</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刘磊、冯晖、邹</w:t>
            </w:r>
            <w:r>
              <w:rPr>
                <w:rFonts w:ascii="微软雅黑" w:hAnsi="微软雅黑" w:cs="宋体;SimSun" w:eastAsia="微软雅黑"/>
                <w:color w:val="000000"/>
                <w:kern w:val="0"/>
                <w:szCs w:val="21"/>
              </w:rPr>
              <w:t>旻</w:t>
            </w:r>
            <w:r>
              <w:rPr>
                <w:rFonts w:ascii="仿宋_GB2312;仿宋" w:hAnsi="仿宋_GB2312;仿宋" w:cs="宋体;SimSun" w:eastAsia="仿宋_GB2312;仿宋"/>
                <w:color w:val="000000"/>
                <w:kern w:val="0"/>
                <w:szCs w:val="21"/>
              </w:rPr>
              <w:t>、胡兰、黄蓉、赵冬燕、李钰、赵坚、姜晓敏</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highlight w:val="yellow"/>
              </w:rPr>
              <w:t>学赛相融共生 教赛互嵌共长 世界技能大赛驱动下的教学转化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建筑工程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建筑工程学校、上海城建职业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周学军、杨秀方、王彤光、王萧、孙晓卯、陈钦梅、张梅萍、张毅、王艳、马平</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从入门到入行：基于职业生涯发展的中职汽修专业人才培养的改革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南湖职业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南湖职业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李玲、裘燕南、秦红琰、龚瑛英、李骏、汪琦</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highlight w:val="yellow"/>
              </w:rPr>
              <w:t>“</w:t>
            </w:r>
            <w:r>
              <w:rPr>
                <w:rFonts w:ascii="仿宋_GB2312;仿宋" w:hAnsi="仿宋_GB2312;仿宋" w:cs="宋体;SimSun" w:eastAsia="仿宋_GB2312;仿宋"/>
                <w:color w:val="000000"/>
                <w:kern w:val="0"/>
                <w:szCs w:val="21"/>
                <w:highlight w:val="yellow"/>
              </w:rPr>
              <w:t>双场景 三浸润 四融合”建筑工程专业群 实践教学体系创新与探索</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建筑工程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建筑工程学校、上海城建职业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杨秀方、张永辉、尤鑫、贝健民、顾香君、刘亚龙、朱雯轩、邓宇明、邓歌、赵丽明</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青藤励志 课程赋能 “双力”驱动 中职学校文化育人模式的创新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商信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商信息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毛燕、方德明、刘丽娜、史德方、凌洪兴、姚益、杨吉华、周海燕、许晨曦、陈娟</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需求专业引领服务教学</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上海市中职学校新进教师规范化培训体系创新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委员会教育技术装备中心</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委员会教育技术装备中心</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周齐佩、赵晓伟、蔡跃、王继平、匡瑛、张勤、尚晓萍、王静、李欣雨、夏国忠</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出版印刷业态发展的“全岗位链”人才培养模式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新闻出版职业技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新闻出版职业技术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黄彬、钟勇、王丰军、龚丹、杨天奇、余竹、祁书艳</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从精英到大众：世赛引领园林花艺复合型人才培养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城市建设工程学校（市园林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城市建设工程学校（上海市园林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姜文琪、林明晖、程群、邓旭萍、夏枫、翟晓宇、魏万亮、项一鸣</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职学校动漫与游戏制作专业跨界协同育人模式的建构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群星职业技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群星职业技术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刘正豪、韩晓明、杨晓红、李爽、彭茵、王靖怡、严鸿敏、夏春、龚斯文、张大明</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师资融合 场景拓展 实践养成 精准评价——中职思政课培育职业精神的教学模式</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商业会计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商业会计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乔蔓菁、俞莉、冯志军、胡瑞平、宗玉琴、李树娜、龚如彦、黄欢、冯妍、吴芸利</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两端三维一平台：专业教学持续监测与动态调整系统的构建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材料工程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材料工程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金怡、张文有、苏晓锋、朱赛荣、成丹、童伟、王泓滢、王志卫、李蔚、杨建兵</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55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分布式”理念的数字影像技术专业实训项目教学改革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群星职业技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群星职业技术学校</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高</w:t>
            </w:r>
            <w:r>
              <w:rPr>
                <w:rFonts w:ascii="微软雅黑" w:hAnsi="微软雅黑" w:cs="宋体;SimSun" w:eastAsia="微软雅黑"/>
                <w:color w:val="000000"/>
                <w:kern w:val="0"/>
                <w:szCs w:val="21"/>
              </w:rPr>
              <w:t>嬿</w:t>
            </w:r>
            <w:r>
              <w:rPr>
                <w:rFonts w:ascii="仿宋_GB2312;仿宋" w:hAnsi="仿宋_GB2312;仿宋" w:cs="宋体;SimSun" w:eastAsia="仿宋_GB2312;仿宋"/>
                <w:color w:val="000000"/>
                <w:kern w:val="0"/>
                <w:szCs w:val="21"/>
              </w:rPr>
              <w:t>、韩晓明、房皓</w:t>
            </w:r>
            <w:r>
              <w:rPr>
                <w:rFonts w:ascii="微软雅黑" w:hAnsi="微软雅黑" w:cs="宋体;SimSun" w:eastAsia="微软雅黑"/>
                <w:color w:val="000000"/>
                <w:kern w:val="0"/>
                <w:szCs w:val="21"/>
              </w:rPr>
              <w:t>玥</w:t>
            </w:r>
            <w:r>
              <w:rPr>
                <w:rFonts w:ascii="仿宋_GB2312;仿宋" w:hAnsi="仿宋_GB2312;仿宋" w:cs="宋体;SimSun" w:eastAsia="仿宋_GB2312;仿宋"/>
                <w:color w:val="000000"/>
                <w:kern w:val="0"/>
                <w:szCs w:val="21"/>
              </w:rPr>
              <w:t>、李爽、顾颖、彭茵、杨晓红、万一成、许婷、翟钰颖</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智能制造专业群“五新”人才培养模式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信息技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上海信息技术学校、上海明材数字科技有限公司、麦可思数据（北京）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鹤、葛华江、李关华、廖敏、黄蝶、徐显龙、唐江微、杨利静、潘承佶、王文琦</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908"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代引领</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创新驱动</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以文化人——新时代中职学校文化建设范式的研究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信息管理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第四期“双名工程”攻关计划唐纪瑛基地、上海市信息管理学校、上海市材料工程学校、上海商业会计学校、上海市贸易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唐纪瑛、金怡、王洁、钟伟岚、高成序、朱赛荣</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职校幸福德育浸润，激发学生潜能，助学强技的创新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经济管理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经济管理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沈汉达、袁晖江、钱旭华、秦红、王健鸣、石婕健、徐君、朱艳梅、王峥、李伟波</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从信息素养到信息技术应用—上海市中职教师信息化教学能力提升的实践探索</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蔡跃、赵晓伟、彭贤杰、王继平、王静</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自主选择</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中西结合</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大师合作———中职音乐专业室内乐课程开发与实施探究</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音乐学院附属中等音乐专科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音乐学院附属中等音乐专科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周挺、吴淑婷、俞湘君、张琼、赵晓鸥、陈成、完颜霆、高慧、邵文璇、胡君</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引入国际认证，对接世赛标准，食品专业中职生专项高技能人才培养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贸易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贸易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姚圣煊、何笑丛、周洁、陈小蒙、吴振伟、王惠</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产定基准、研出标准、学建体系”物流服务与管理专业建设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海事大学附属职业技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rPr>
            </w:pPr>
            <w:r>
              <w:rPr>
                <w:rFonts w:ascii="仿宋_GB2312;仿宋" w:hAnsi="仿宋_GB2312;仿宋" w:cs="宋体;SimSun" w:eastAsia="仿宋_GB2312;仿宋"/>
                <w:color w:val="000000"/>
                <w:kern w:val="0"/>
                <w:sz w:val="20"/>
              </w:rPr>
              <w:t>上海海大学附属职业技术学校、上海海事大学、上海外高桥集团股份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薛士龙、黄裕程、陈彩芝、蔡志峰、戴忠民、陈莉、朱立平、李莎、何军良、谭翼</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818"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大文创活动驱动中职学校德技艺融合育人的路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群星职业技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群星职业技术学校</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汪海英、杨晓红、高</w:t>
            </w:r>
            <w:r>
              <w:rPr>
                <w:rFonts w:ascii="微软雅黑" w:hAnsi="微软雅黑" w:cs="宋体;SimSun" w:eastAsia="微软雅黑"/>
                <w:color w:val="000000"/>
                <w:kern w:val="0"/>
                <w:szCs w:val="21"/>
              </w:rPr>
              <w:t>嬿</w:t>
            </w:r>
            <w:r>
              <w:rPr>
                <w:rFonts w:ascii="仿宋_GB2312;仿宋" w:hAnsi="仿宋_GB2312;仿宋" w:cs="宋体;SimSun" w:eastAsia="仿宋_GB2312;仿宋"/>
                <w:color w:val="000000"/>
                <w:kern w:val="0"/>
                <w:szCs w:val="21"/>
              </w:rPr>
              <w:t>、陆</w:t>
            </w:r>
            <w:r>
              <w:rPr>
                <w:rFonts w:ascii="微软雅黑" w:hAnsi="微软雅黑" w:cs="宋体;SimSun" w:eastAsia="微软雅黑"/>
                <w:color w:val="000000"/>
                <w:kern w:val="0"/>
                <w:szCs w:val="21"/>
              </w:rPr>
              <w:t>劼</w:t>
            </w:r>
            <w:r>
              <w:rPr>
                <w:rFonts w:ascii="仿宋_GB2312;仿宋" w:hAnsi="仿宋_GB2312;仿宋" w:cs="宋体;SimSun" w:eastAsia="仿宋_GB2312;仿宋"/>
                <w:color w:val="000000"/>
                <w:kern w:val="0"/>
                <w:szCs w:val="21"/>
              </w:rPr>
              <w:t>君、顾颖、王靖怡、张东明、朱永圳、黄慧琳、卫魏</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818"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6</w:t>
            </w:r>
          </w:p>
        </w:tc>
        <w:tc>
          <w:tcPr>
            <w:tcW w:w="3543" w:type="dxa"/>
            <w:tcBorders>
              <w:bottom w:val="single" w:sz="8" w:space="0" w:color="000000"/>
              <w:right w:val="single" w:sz="8" w:space="0" w:color="000000"/>
            </w:tcBorders>
            <w:vAlign w:val="center"/>
          </w:tcPr>
          <w:p>
            <w:pPr>
              <w:pStyle w:val="Normal"/>
              <w:widowControl/>
              <w:jc w:val="left"/>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转</w:t>
            </w:r>
            <w:r>
              <w:rPr>
                <w:rFonts w:eastAsia="仿宋_GB2312;仿宋" w:cs="Courier New" w:ascii="Courier New" w:hAnsi="Courier New"/>
                <w:color w:val="000000"/>
                <w:kern w:val="0"/>
                <w:szCs w:val="21"/>
              </w:rPr>
              <w:t>·</w:t>
            </w:r>
            <w:r>
              <w:rPr>
                <w:rFonts w:ascii="仿宋_GB2312;仿宋" w:hAnsi="仿宋_GB2312;仿宋" w:cs="宋体;SimSun" w:eastAsia="仿宋_GB2312;仿宋"/>
                <w:color w:val="000000"/>
                <w:kern w:val="0"/>
                <w:szCs w:val="21"/>
              </w:rPr>
              <w:t>构</w:t>
            </w:r>
            <w:r>
              <w:rPr>
                <w:rFonts w:eastAsia="仿宋_GB2312;仿宋" w:cs="Courier New" w:ascii="Courier New" w:hAnsi="Courier New"/>
                <w:color w:val="000000"/>
                <w:kern w:val="0"/>
                <w:szCs w:val="21"/>
              </w:rPr>
              <w:t>·</w:t>
            </w:r>
            <w:r>
              <w:rPr>
                <w:rFonts w:ascii="仿宋_GB2312;仿宋" w:hAnsi="仿宋_GB2312;仿宋" w:cs="宋体;SimSun" w:eastAsia="仿宋_GB2312;仿宋"/>
                <w:color w:val="000000"/>
                <w:kern w:val="0"/>
                <w:szCs w:val="21"/>
              </w:rPr>
              <w:t>激”——提升网络信息安全专业人才培养适应性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商业会计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rPr>
            </w:pPr>
            <w:r>
              <w:rPr>
                <w:rFonts w:ascii="仿宋_GB2312;仿宋" w:hAnsi="仿宋_GB2312;仿宋" w:cs="宋体;SimSun" w:eastAsia="仿宋_GB2312;仿宋"/>
                <w:color w:val="000000"/>
                <w:kern w:val="0"/>
                <w:sz w:val="20"/>
              </w:rPr>
              <w:t>上海商业会计学校、上海市信息安全行业协会、上海豌豆信息技术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钱亮于、王洁、周艳萍、刘丹、蒋梦琪、王忠润、黄磊、胡志明、朱小燕、宋国徽</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双循环递进式”复合型珠宝技能人才培养模式实践与探索</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机械工业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机械工业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丽、蔡璇、韩白沙、黄海、杨阳、张彩慧、董晓英、张亮、华雯娴</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标国际，多方协同，育训一体 ——现代化工人才培养标准体系开发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石化工业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石化工业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炬、严小丽、沈端、张海霞、胡迪君、黄汉军、张超、高文杰、戚爱清、朱文俊</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以岗为点建构人才培养方圆</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基于岗位能力的中职烹饪专业课程群研究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曹杨职业技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曹杨职业技术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潘志恒、邵彩洪、胡云燕、李锋、石确次仁、张璐嘉</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生行为数据赋能中职教学管理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经济管理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经济管理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钱旭华、郑燕琦、杨振宇、王健鸣、刘雨寒、徐君、秦红、朱艳梅、王峥、李伟波</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进阶课程 分类体验 协同孵化上海中职校面向滇西学生双创教育模式实践探索</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医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医药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茅燕萍、石兴亚、徐敏、田晖、吕慎、梁吉、龚辉、陈欢、崔艳、刘薇</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践</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诊断</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反思：中职教师教学能力提升的校本模式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医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医药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郝艳青、常光萍、金慧、马增彩、张麋、林楠、沙妙清、张卓彦、林亚静、田莉</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中职“匠心匠艺”优质课堂的改革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委员会教学研究室</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委员会教学研究室</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柳叶青、应宏芳、关月梅、陆勤超、沈翔、袁笑、谭移民、范心忆、付磊、李钰</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以美养德，以艺育人—基于《硬笔书法》的中职艺术课程协同育人实践探索</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行政管理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行政管理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李钰、侯长志、白洪锦、江涛、王露华、顾卓群</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标准引领 课程衔接 能力评价</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食品安全守卫士”人才培养体系优化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食品科技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食品科技学校</w:t>
            </w:r>
          </w:p>
        </w:tc>
        <w:tc>
          <w:tcPr>
            <w:tcW w:w="3536" w:type="dxa"/>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金四云、薛丽芝、徐冰、沈春燕、张露娟、王仲伟、徐红梅、朱建新、杨晔、叶铭</w:t>
            </w:r>
          </w:p>
        </w:tc>
        <w:tc>
          <w:tcPr>
            <w:tcW w:w="1134"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一班一店一品”高职酒店实践教学模式创新</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旅游高等专科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旅游高等专科学校</w:t>
            </w:r>
          </w:p>
        </w:tc>
        <w:tc>
          <w:tcPr>
            <w:tcW w:w="3536" w:type="dxa"/>
            <w:tcBorders>
              <w:top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陈为新、黄崎、许鹏、王细芳、王慎军、余杨、逄爱梅、段发敏</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品导向、研教并进、跨国团队、文化融入：产品设计人才培养模式实践探索</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艺美术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艺美术职业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华杰、仓平、邱秀梅、郑德宏、王斌贝、陈融、郭丽莹、金一歌、张渺、杨沙</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职思想政治理论课“三化”融合模式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子信息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子信息职业技术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田钦、窦争妍、茌良计、江龙、朱佳、郭彦军、赵铁妩、谢国日、付蓉、宋立峰</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五导融合，多维并举——高职印刷类专业“德技创”育人模式创新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肖颖、金琳、俞忠华、孟仁振、滕跃民、汪军、乔俊伟、田东文、李不言、姚瑾</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从“单向借鉴”到“互利共享”的中法合作商科人才培养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行健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行健职业学院、法国亚眠市高等教育集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丁玲、章卫芳、孙天慧、严威、杜君英、</w:t>
            </w:r>
            <w:r>
              <w:rPr>
                <w:rFonts w:eastAsia="仿宋_GB2312;仿宋" w:cs="宋体;SimSun" w:ascii="仿宋_GB2312;仿宋" w:hAnsi="仿宋_GB2312;仿宋"/>
                <w:color w:val="000000"/>
                <w:kern w:val="0"/>
                <w:szCs w:val="21"/>
              </w:rPr>
              <w:t>Yann TOURNESAC</w:t>
            </w:r>
            <w:r>
              <w:rPr>
                <w:rFonts w:ascii="仿宋_GB2312;仿宋" w:hAnsi="仿宋_GB2312;仿宋" w:cs="宋体;SimSun" w:eastAsia="仿宋_GB2312;仿宋"/>
                <w:color w:val="000000"/>
                <w:kern w:val="0"/>
                <w:szCs w:val="21"/>
              </w:rPr>
              <w:t>、陈晓冬</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职院校全媒体广告人才培养模式建构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艺美术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上海工艺美术职业学院、上海雅昌艺术印刷有限公司、上海夏逸文化传播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殷实、张昕、沈瑞月、孙晓晨、金澜、朱卫兵、夏荔荔、路玲娟、张耀康、黄伟</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1028"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能力细分的物联网专业中高本一体化人才培养模式改革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rPr>
            </w:pPr>
            <w:r>
              <w:rPr>
                <w:rFonts w:ascii="仿宋_GB2312;仿宋" w:hAnsi="仿宋_GB2312;仿宋" w:cs="宋体;SimSun" w:eastAsia="仿宋_GB2312;仿宋"/>
                <w:color w:val="000000"/>
                <w:kern w:val="0"/>
                <w:sz w:val="20"/>
              </w:rPr>
              <w:t>上海交通大学、上海出版印刷高等专科学校、上海市贸易学校、上海剑桥学院有限责任公司、上海市教育考试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孔令和、徐方勤、徐军明、周云、王磊、潘杰、王伟旗、高夏、王彬宇</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信息技术赋能高职公共英语“三教”改革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子信息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子信息职业技术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肖潇、张蕾、邓玉华、窦争妍、吴亚人、李俊霞、王燕华、张帆、陈婷华、徐长瑜</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课证赛”融合的育人模式在高职计算机类专业中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第二工业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第二工业大学</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徐晓林、刘琰、吴月萍、熊小华、李可丰、薛元昕、林建华、尹静</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培养新时代工匠型花艺师——学展赛训四位一体花艺人才育人模式创新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农林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农林职业技术学院、上海罗唯花艺设计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徐卓颖、朱迎迎、项一鸣、高东菊、成文竞、俞平高、丁稳林、吴文君、邓建玲、张琴</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908"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守牢意识形态主阵地：基层政宣部门新媒体人才培养的创新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w:t>
            </w:r>
          </w:p>
        </w:tc>
        <w:tc>
          <w:tcPr>
            <w:tcW w:w="3409" w:type="dxa"/>
            <w:tcBorders>
              <w:bottom w:val="single" w:sz="8" w:space="0" w:color="000000"/>
              <w:right w:val="single" w:sz="8" w:space="0" w:color="000000"/>
            </w:tcBorders>
            <w:vAlign w:val="center"/>
          </w:tcPr>
          <w:p>
            <w:pPr>
              <w:pStyle w:val="Normal"/>
              <w:widowControl/>
              <w:jc w:val="center"/>
              <w:rPr/>
            </w:pPr>
            <w:r>
              <w:rPr>
                <w:rFonts w:ascii="仿宋_GB2312;仿宋" w:hAnsi="仿宋_GB2312;仿宋" w:cs="宋体;SimSun" w:eastAsia="仿宋_GB2312;仿宋"/>
                <w:color w:val="000000"/>
                <w:kern w:val="0"/>
                <w:sz w:val="18"/>
                <w:szCs w:val="18"/>
              </w:rPr>
              <w:t>上海出版印刷高等专科学校、上海教育电视台、上海东方网视讯有限公司、上海市网络视听高技能人才培养基地、上海市数字内容产业促进中心</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波、孙向彤、陈斌、滕跃民、汪军、孔玲君、颉宁、王正友、王莹、肖澎</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突出忠诚警魂的公安思政课创新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公安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公安学院、上海公安博物馆</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陆俊青、龚海燕、王继伟、赵现娟、汪强、杨易、孙梓翔</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德技并修、专创互融的模具工匠人才培养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程技术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程技术大学高等职业技术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李厚佳、王朴、杨梅、王浩、简发萍、曹志鸿、黄鑫山、于位灵、周正贵</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一体化、多平台”数控技术中高职贯通专业人才培养模式创新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程技术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程技术大学高等职业技术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万军、刘素华、王丹、李厚佳、周立波、曹志鸿、张利华、王浩</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7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岗位适应性视域下高职商科跨专业实训课程的三教改革</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科学技术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rPr>
            </w:pPr>
            <w:r>
              <w:rPr>
                <w:rFonts w:ascii="仿宋_GB2312;仿宋" w:hAnsi="仿宋_GB2312;仿宋" w:cs="宋体;SimSun" w:eastAsia="仿宋_GB2312;仿宋"/>
                <w:color w:val="000000"/>
                <w:kern w:val="0"/>
                <w:sz w:val="20"/>
              </w:rPr>
              <w:t>上海科学技术职业学院、新道科技股份有限公司、上海高顿教育培训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郭威、韩芳、胡晓晖、王晶晶、刘克敏、曹春花、张文喜、钱丽、李贝衡</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引领、平台搭建、产教协同的文化服务类德技双优人才培养研究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上海出版印刷高等专科学校、上海朵云轩集团有限公司、上海大公拍卖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红英、陈斌、聂静、顾凯、宗利永、马前锋、孔玲君、韩锋、余陈亮、李博利</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东西协作同济大学帮扶云南职业教育跨越式发展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同济大学</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奕俊、王继平、彭贤杰、李俊、师慧丽</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以数字孪生促进智慧教育创新发展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东海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东海职业技术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居阳、鲁志芳、刘舒叶、陈海冬、何民乐</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企业实景”的汽车维修人才培养实践探索</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中侨职业技术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上海中侨职业技术大学、上海永达汽车集团有限公司、上海巧园投资发展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黄立新、赵欣、黄修鲁、李光、樊荣建、张阵委、叶黎杰、刘群、王海斌、关睿</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生命至上、对标国际”高职护理教育课程体系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思博职业技术学院有限公司</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思博职业技术学院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叶萌、沈小平、马志华、刘芹、金欣欣、王辉、张默、严巧英、李斌、贺佳婕</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文化浸润、三全育人：高职院校数字影视类专业主题式项目教学改革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艺美术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上海工艺美术职业学院、韩天衡美术馆、上海商业会计学校、阿基米德（上海）传媒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陈玲、唐廷强、徐灏、吴燕、林迎、韩回之、董家苏、张嘉瑜、陆维晨、李鹏</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产教深度融合的“技</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艺</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创”一体化艺术人才培养模式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应用技术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应用技术大学</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高等职业学院</w:t>
            </w:r>
            <w:r>
              <w:rPr>
                <w:rFonts w:eastAsia="仿宋_GB2312;仿宋" w:cs="宋体;SimSun" w:ascii="仿宋_GB2312;仿宋" w:hAnsi="仿宋_GB2312;仿宋"/>
                <w:color w:val="000000"/>
                <w:kern w:val="0"/>
                <w:szCs w:val="21"/>
              </w:rPr>
              <w:t>)</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赵韵、周佳楠、刘康平、张东民、王海燕、林娟娟、王勇</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中、本、硕”一条龙模式培养优秀运动员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体育学院附属竞技体育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体育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潘峰、刘敏、韦蓓、罗海涛、范如意</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上海大客流管控经验首创“人群管控仿真智能训练系统”研发与教学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公安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公安学院、上海市公安局黄浦分局</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伟、方杰、何叶鑫、张军、章闻</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w:t>
            </w:r>
            <w:r>
              <w:rPr>
                <w:rFonts w:eastAsia="仿宋_GB2312;仿宋" w:cs="宋体;SimSun" w:ascii="仿宋_GB2312;仿宋" w:hAnsi="仿宋_GB2312;仿宋"/>
                <w:color w:val="000000"/>
                <w:kern w:val="0"/>
                <w:szCs w:val="21"/>
              </w:rPr>
              <w:t>CDIO</w:t>
            </w:r>
            <w:r>
              <w:rPr>
                <w:rFonts w:ascii="仿宋_GB2312;仿宋" w:hAnsi="仿宋_GB2312;仿宋" w:cs="宋体;SimSun" w:eastAsia="仿宋_GB2312;仿宋"/>
                <w:color w:val="000000"/>
                <w:kern w:val="0"/>
                <w:szCs w:val="21"/>
              </w:rPr>
              <w:t>理念的园林植物景观设计教学改革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朱红霞、徐冬梅、高钰、姚冬杰、吴芝音、朱爱青、杜安、林俭</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产、教、学、训、赛”五位一体，创新跨境电商人才培养模式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邦德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邦德职业技术学院</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熊淑丽、黄中鼎、杨自力、周玲</w:t>
            </w:r>
            <w:r>
              <w:rPr>
                <w:rFonts w:ascii="微软雅黑" w:hAnsi="微软雅黑" w:cs="宋体;SimSun" w:eastAsia="微软雅黑"/>
                <w:color w:val="000000"/>
                <w:kern w:val="0"/>
                <w:szCs w:val="21"/>
              </w:rPr>
              <w:t>琍</w:t>
            </w:r>
            <w:r>
              <w:rPr>
                <w:rFonts w:ascii="仿宋_GB2312;仿宋" w:hAnsi="仿宋_GB2312;仿宋" w:cs="宋体;SimSun" w:eastAsia="仿宋_GB2312;仿宋"/>
                <w:color w:val="000000"/>
                <w:kern w:val="0"/>
                <w:szCs w:val="21"/>
              </w:rPr>
              <w:t>、尚绍鹏、陈思源、卜涵、黄艳</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7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接国际标准和世界技能大赛，一体化贯通培养珠宝高技能人才</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商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rPr>
            </w:pPr>
            <w:r>
              <w:rPr>
                <w:rFonts w:ascii="仿宋_GB2312;仿宋" w:hAnsi="仿宋_GB2312;仿宋" w:cs="宋体;SimSun" w:eastAsia="仿宋_GB2312;仿宋"/>
                <w:color w:val="000000"/>
                <w:kern w:val="0"/>
                <w:sz w:val="20"/>
              </w:rPr>
              <w:t>上海工商职业技术学院、上海市机械工业学校、美靓（上海）珠宝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叶松、张丽、沈荣锋、眭娇、黄海、付西泉</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彰显“三频共振”，具有“循循善诱”特色的实训育人创新实践（教材）</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滕跃民、李不言、管雯</w:t>
            </w:r>
            <w:r>
              <w:rPr>
                <w:rFonts w:ascii="微软雅黑" w:hAnsi="微软雅黑" w:cs="宋体;SimSun" w:eastAsia="微软雅黑"/>
                <w:color w:val="000000"/>
                <w:kern w:val="0"/>
                <w:szCs w:val="21"/>
              </w:rPr>
              <w:t>珺</w:t>
            </w:r>
            <w:r>
              <w:rPr>
                <w:rFonts w:ascii="仿宋_GB2312;仿宋" w:hAnsi="仿宋_GB2312;仿宋" w:cs="宋体;SimSun" w:eastAsia="仿宋_GB2312;仿宋"/>
                <w:color w:val="000000"/>
                <w:kern w:val="0"/>
                <w:szCs w:val="21"/>
              </w:rPr>
              <w:t>、薛克、张淑萍、王东东、沈国荣、张余昌、王正友</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企业真实项目的校企合作协同育人长效机制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子信息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子信息职业技术学院、上海豌豆信息技术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胡国胜、杨彪、李露露、邱洋、李元元、张月红、陈林河、许丽婷、朱冰、范晓燕</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字化转型背景下工商企业管理专业“六位一体”人才培养模式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中侨职业技术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中侨职业技术大学、上海起帆电缆股份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炳达、彭才根、李娟、刘继荣、耿昊裔、高峰、张倩倩、于文玲、杨慧、陈永达</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护养结合、多元合作——以本科护理学专业为基础建设养老护理类专业的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开放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开放大学</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冯佩蓉、陈翠华、曹晖、王燕、刘书函、芦琦、李蕊、章雅青、张临俊、乔毅皓</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红色融入、空间再造、以形铸魂 ——思想政治理论课立体化育人教学模式探索</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旅游高等专科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旅游高等专科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周利方、隆玲、李磊、邓皓、程李华</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新时代美好生活背景下房地产经营与管理专业“城市服务生”培养体系探索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袁媛、陈雪飞、朱江、黄凤文、徐加喜、吴佳、王雅婧、叶菲、刘晓宁、张云</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面向企业岗位需求的“学历</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技能”计算机应用人才培养模式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开放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开放大学</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永忠、王磊、陈蕾蕾、黄河笑、陈海建、齐元沂、杨焕宇、张彦、吴兵、张洪生</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1028"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国际赛事，赋能创新实践</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旅游管理专业校企协同育人模式优化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建桥学院有限责任公司</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rPr>
            </w:pPr>
            <w:r>
              <w:rPr>
                <w:rFonts w:ascii="仿宋_GB2312;仿宋" w:hAnsi="仿宋_GB2312;仿宋" w:cs="宋体;SimSun" w:eastAsia="仿宋_GB2312;仿宋"/>
                <w:color w:val="000000"/>
                <w:kern w:val="0"/>
                <w:sz w:val="20"/>
              </w:rPr>
              <w:t>上海建桥学院有限责任公司、上海静安昆仑大酒店、上海临港新城酒店投资管理有限公司滴水湖南岛酒店（滴水湖皇冠假日酒店）</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栗小丹、谷伟、宋艳华、尹卫华、王海燕、张敏、穆兰、臧玉洁、张杨、薛文</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链状工作坊模式的视觉传媒国际化技能人才培养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丹、杨爱玲、王正友、滕跃民、耿燃、谭斯琴、李艾霞、王一青、魏凤伦、闫雅静</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职院校拓展继续教育社会服务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子信息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子信息职业技术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朱咏梅、周志刚、马帅、李宇杰、汤艳琦、张辰枝、林云、马金凤、潘晓青</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聚焦“三为”理念，五维一体，探索与实践高职财务管理课程建设新模式</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机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机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靳磊、王子军、曹宁、刘立佳、胡珏</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现代学徒制</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螺旋评价、以评促建</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人才培养模式本土化创新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职业技术学院、上海永达汽车集团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钱啸寅、马桂秋、李丕毅、米晓彦、孙梅、张陈华、缪巧军、刘安洁、仇鑫、沈怡</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产教融合的高职酒店管理与数字化运营专业“四段式”人才培养创新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商外国语职业学院有限公司</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商外国语职业学院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于丽艳、刘丽、张磊、章雪莉、许亚萍、蔡童杰</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高职文创设计人才培养的“三教”改革探究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邦德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邦德职业技术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罗兵、王慧、蒋婧杰、冯娜、徐军、黄婕</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德技并修、三全育人：高职学前教育专业整合式人才培养体系建构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行健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行健职业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章卫芳、李娜、公晨、孙波、王羿、宋海涛</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航运管理类专业群课程思政全方位育人实现路径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海事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海事职业技术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卫亮、刘单忠、钱立胜、徐金玲、蒋璐、张蓓瑾、胡一民</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赛教交叉融合”的先进成型技术创新教学团队建设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程技术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程技术大学高等职业技术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刘素华、张利华、周立波、张梦梦、何建海、包幸生</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线上线下混合式教学模式在数字媒体高素质创新型人才培养中的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第二工业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第二工业大学、北京学银在线教育科技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薛元昕、徐晓林、熊小华、李可丰、胡子琦、喻恋、曾庆恒</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国航物流专业群“德知技三融合、课证行赛四衔接”人才培养模式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民远职业技术学院有限公司</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民远职业技术学院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蒋慧贤、杨坚争、赵加环、陈敬良、吴永丽</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思政课“沉浸体验、双线融通、三微一体”虚拟仿真教学模式的创新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出版印刷高等专科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张玉华、马前锋、陈挺、郝红梅、王永秋、霍利婷、杨慧、孔玲君、李红霞、郭 凯 </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建筑业创新转型的装配式建筑工程技术新专业建设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思博职业技术学院有限公司</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思博职业技术学院有限公司、上海紫宝实业投资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汪晨武、张建荣、刘毅、陈凌峰、王伟东</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依托产业学院，创新现代信息技术专业群人才培养模式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震旦职业学院有限公司</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震旦职业学院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袁明、陈萍、钟燕华、陈小红、刘伟杰、朱晓玉、李立、张银巧、苏家健、胡巧多</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智化趋势下高职院校双融通复合型会计人才培养模式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济光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济光职业技术学院、上海济兴财务咨询有限公司</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李娜、张</w:t>
            </w:r>
            <w:r>
              <w:rPr>
                <w:rFonts w:ascii="微软雅黑" w:hAnsi="微软雅黑" w:cs="宋体;SimSun" w:eastAsia="微软雅黑"/>
                <w:color w:val="000000"/>
                <w:kern w:val="0"/>
                <w:szCs w:val="21"/>
              </w:rPr>
              <w:t>迺</w:t>
            </w:r>
            <w:r>
              <w:rPr>
                <w:rFonts w:ascii="仿宋_GB2312;仿宋" w:hAnsi="仿宋_GB2312;仿宋" w:cs="宋体;SimSun" w:eastAsia="仿宋_GB2312;仿宋"/>
                <w:color w:val="000000"/>
                <w:kern w:val="0"/>
                <w:szCs w:val="21"/>
              </w:rPr>
              <w:t>英、余志芳、温静、王庆杨</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拓宽通识教育路径，培养创新思维能力—“三教改革”之视觉日记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影艺术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影艺术职业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顾平、江帆、徐蕾、周凝、黄宇杰、叶金梅、宁自冉、殷之洁</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职业能力标准的“三双四共三育人”中高职贯通人才培养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机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电机学院、上海市临港科技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郭环球、蔡卫军、黄忠、高纪文、庄秋峰、陆永贤、周俊妩、李艳刚</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68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新时代高职学生生态文明素养“知行合一”培养途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上海城建职业学院、上海国齐检测技术有限公司、上海亚同环保水处理江阴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翟建、汪鹤、宋柏红、左韵、宋静、张磊磊、朱健</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岗、课、赛、证”融合，高职“智能</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创新型人才培养模式的构建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上海城建职业学院、上海发那科机器人有限公司、上海电气自动化设计研究所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别红玲、纪永、马丹、林春方、叶建农、宋长新、何新君、鲁明旭、张杨、严诚斌 </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乡村振兴战略背景下农业电商实战型人才培养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农林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农林职业技术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杨冬梅、高萍、王海丽、路以兴、 许长荣、赵丹阳</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传承</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融合</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创新”非遗</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文创引领课程教学改革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济光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济光职业技术学院、上海耘耕文化发展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潘思佳、陆晨、赵云、阴佳、唐雁、杨奕彤、王炬</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w:t>
            </w:r>
            <w:r>
              <w:rPr>
                <w:rFonts w:eastAsia="仿宋_GB2312;仿宋" w:cs="宋体;SimSun" w:ascii="仿宋_GB2312;仿宋" w:hAnsi="仿宋_GB2312;仿宋"/>
                <w:color w:val="000000"/>
                <w:kern w:val="0"/>
                <w:szCs w:val="21"/>
              </w:rPr>
              <w:t>1+N”</w:t>
            </w:r>
            <w:r>
              <w:rPr>
                <w:rFonts w:ascii="仿宋_GB2312;仿宋" w:hAnsi="仿宋_GB2312;仿宋" w:cs="宋体;SimSun" w:eastAsia="仿宋_GB2312;仿宋"/>
                <w:color w:val="000000"/>
                <w:kern w:val="0"/>
                <w:szCs w:val="21"/>
              </w:rPr>
              <w:t>思政教育方法的少数民族学生人才培养创新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东海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东海职业技术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杨瑾、古丽娜尔、王玉、孔国锋、任洁</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7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人在情境中”的高职社会工作专业人才培养实践与创新</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科学技术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rPr>
            </w:pPr>
            <w:r>
              <w:rPr>
                <w:rFonts w:ascii="仿宋_GB2312;仿宋" w:hAnsi="仿宋_GB2312;仿宋" w:cs="宋体;SimSun" w:eastAsia="仿宋_GB2312;仿宋"/>
                <w:color w:val="000000"/>
                <w:kern w:val="0"/>
                <w:sz w:val="20"/>
              </w:rPr>
              <w:t>上海科学技术职业学院、嘉定区残疾人联合会、上海市静安区社会工作者协会</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孙鸿平、陆飞杰、彭典贵、付晓萍、徐金凤、张晓艳、郭名</w:t>
            </w:r>
            <w:r>
              <w:rPr>
                <w:rFonts w:ascii="微软雅黑" w:hAnsi="微软雅黑" w:cs="宋体;SimSun" w:eastAsia="微软雅黑"/>
                <w:color w:val="000000"/>
                <w:kern w:val="0"/>
                <w:szCs w:val="21"/>
              </w:rPr>
              <w:t>倞</w:t>
            </w:r>
            <w:r>
              <w:rPr>
                <w:rFonts w:ascii="仿宋_GB2312;仿宋" w:hAnsi="仿宋_GB2312;仿宋" w:cs="宋体;SimSun" w:eastAsia="仿宋_GB2312;仿宋"/>
                <w:color w:val="000000"/>
                <w:kern w:val="0"/>
                <w:szCs w:val="21"/>
              </w:rPr>
              <w:t>、范明林、殷芸</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908"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适应建筑业全过程、数字化和国际化的工程造价专业内涵重塑</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城建职业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上海城建职业学院、上海臻诚建设管理咨询有限公司、上海安信建设工程咨询有限公司、中铁上海工程局集团建筑工程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金玉、吴海瑛、柳婷婷、祁巧艳、于丽敏、李 明、袁媛、龚华、张高权</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5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设施农业与装备专业群产教融合共建智慧农业集成平台的实践与探索</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农林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农林职业技术学院、华维节水科技集团股份有限公司</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孙修东、谢锦平、吕名礼、王妍、赵文</w:t>
            </w:r>
            <w:r>
              <w:rPr>
                <w:rFonts w:ascii="微软雅黑" w:hAnsi="微软雅黑" w:cs="宋体;SimSun" w:eastAsia="微软雅黑"/>
                <w:color w:val="000000"/>
                <w:kern w:val="0"/>
                <w:szCs w:val="21"/>
              </w:rPr>
              <w:t>旻</w:t>
            </w:r>
            <w:r>
              <w:rPr>
                <w:rFonts w:ascii="仿宋_GB2312;仿宋" w:hAnsi="仿宋_GB2312;仿宋" w:cs="宋体;SimSun" w:eastAsia="仿宋_GB2312;仿宋"/>
                <w:color w:val="000000"/>
                <w:kern w:val="0"/>
                <w:szCs w:val="21"/>
              </w:rPr>
              <w:t>、李嘉、李珈慧、胡鹏昱、聂爱丽</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工作室模式下环境艺术设计人才 “德文技一体化”教学改革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商外国语职业学院有限公司</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工商外国语职业学院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和水英、刘金梁、刘向阳、苏冰洁、朱林军</w:t>
            </w: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推进中高职贯通高质量人才培养的信息化路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职业技术学院、上海市公用事业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季强、王心明、刘见见、李烨、王丹丹</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世赛标准的高职飞机维修实训基地建设的创新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民航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民航职业技术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罗玉梅、王志豪、王晋誉、徐东华、宋晟、刘震雄</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构建“教师、教材、教法”三位一体工程建造人才培养模式的教学改革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济光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rPr>
            </w:pPr>
            <w:r>
              <w:rPr>
                <w:rFonts w:ascii="仿宋_GB2312;仿宋" w:hAnsi="仿宋_GB2312;仿宋" w:cs="宋体;SimSun" w:eastAsia="仿宋_GB2312;仿宋"/>
                <w:color w:val="000000"/>
                <w:kern w:val="0"/>
                <w:sz w:val="20"/>
              </w:rPr>
              <w:t>上海济光职业技术学院、上海建工二建集团有限公司、鲁班软件股份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瞿丹英、葛东霞、王丽、马跃强、刘夏虹、顾惠明、朱明苏、丁芳、马红丽、杨宝明</w:t>
            </w: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心理教练技术应用于职业院校竞技项目教学的创新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职业技术学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交通职业技术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淑云、顾剑锋、温婷婷、左适够、华德余、王青、万瑶、刘晶、顾海波、金飒帅</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两馆两基地的匠心校本研修课程构建与实施</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工业技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工业技术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陆丽敏、朱超、谈立群、郭顺清、杨晓清、陆建超、马妮娅、修慧丽、傅佳怡、刘长锋</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818"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铸就具有“中华精神”的中华工匠——黄炎培职教思想下中职德育体系创新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华职业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华职业学校</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黄玉</w:t>
            </w:r>
            <w:r>
              <w:rPr>
                <w:rFonts w:ascii="微软雅黑" w:hAnsi="微软雅黑" w:cs="宋体;SimSun" w:eastAsia="微软雅黑"/>
                <w:color w:val="000000"/>
                <w:kern w:val="0"/>
                <w:szCs w:val="21"/>
              </w:rPr>
              <w:t>璟</w:t>
            </w:r>
            <w:r>
              <w:rPr>
                <w:rFonts w:ascii="仿宋_GB2312;仿宋" w:hAnsi="仿宋_GB2312;仿宋" w:cs="宋体;SimSun" w:eastAsia="仿宋_GB2312;仿宋"/>
                <w:color w:val="000000"/>
                <w:kern w:val="0"/>
                <w:szCs w:val="21"/>
              </w:rPr>
              <w:t>、黄芸、奚小英、王鹏、汪</w:t>
            </w:r>
            <w:r>
              <w:rPr>
                <w:rFonts w:ascii="微软雅黑" w:hAnsi="微软雅黑" w:cs="宋体;SimSun" w:eastAsia="微软雅黑"/>
                <w:color w:val="000000"/>
                <w:kern w:val="0"/>
                <w:szCs w:val="21"/>
              </w:rPr>
              <w:t>楙</w:t>
            </w:r>
            <w:r>
              <w:rPr>
                <w:rFonts w:ascii="仿宋_GB2312;仿宋" w:hAnsi="仿宋_GB2312;仿宋" w:cs="宋体;SimSun" w:eastAsia="仿宋_GB2312;仿宋"/>
                <w:color w:val="000000"/>
                <w:kern w:val="0"/>
                <w:szCs w:val="21"/>
              </w:rPr>
              <w:t>若、施晓燕、陆惠莉、林晨旭、俞俊、姚惠红</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908"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多重嵌入提升适应性：中职信息技术类专业校企协同育人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信息管理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上海市信息管理学校、上海电机学院、公安部第三研究所、完美世界教育科技（北京）有限公司、上海联岸信息科技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唐纪瑛、卢琛、王琦、沈佳、郑伟雄、郭环球、黄镇、陈阳、林大卫</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职电商专业群“三段五阶”人才培养模式构建与实施</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第二工业大学附属浦东振华外经职业技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第二工业大学附属浦东振华外经职业技术学校</w:t>
            </w:r>
            <w:r>
              <w:rPr>
                <w:rFonts w:ascii="宋体;SimSun" w:hAnsi="宋体;SimSun" w:cs="宋体;SimSun"/>
                <w:color w:val="000000"/>
                <w:kern w:val="0"/>
                <w:szCs w:val="21"/>
              </w:rPr>
              <w:t> </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董永华、夏冬英、金莉萍、郭雪利、陈晓雁、吴旖旎</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校企双主体育人在学生高阶思维能力培养中的改革创新</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信息技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信息技术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葛睿、任健、赵晨伊、钱雷、杜春立、梁富伟、向黎希、林丹丹</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融入 工学轮动 进阶培养—物联网应用技术专业中高贯通培养实践探索</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行政管理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上海市行政管理学校、大唐邦彦（上海）信息技术有限公司、上海工商职业技术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仲肇森、蒋玉兰、沈屏丽、程熙熙、李向明、李妮、尹倩倩、王艳婷、王久赋、李高杨</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职业能力精准对接的“双元融合 三站联动”人才培养模式研究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石化工业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石化工业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黄汉军、吴敏、周红、陈姗、俞婕、胡翠娜、王凡、黄慧娟、鄢熔熔、王翊君</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五维融合、校企协同”的机电类专业立体化育人模式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高级技工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高级技工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万军、张蕊、周左晗、宁宗奇、张文蔚、黄晓峰、刘建华、茹秋生、孙巍、郑昊</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打破“围墙”：双融合育人模式在特殊中职教育中的构建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城市科技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城市科技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巨浪、吴建国、郁卫芳、姜萍、任雪萍、王唯、吴燕、张悦、张越之、潘丽花</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职学生通用能力开发与教学的上海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科学研究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科学研究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胡秀锦、王云玺、郭顺清、杨海慧、张伟罡</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5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职教专业教师胜任力模型构建及应用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科学研究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科学研究院、上海材料工程学校、中华职业学校</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王琴、金怡、黄玉</w:t>
            </w:r>
            <w:r>
              <w:rPr>
                <w:rFonts w:ascii="微软雅黑" w:hAnsi="微软雅黑" w:cs="宋体;SimSun" w:eastAsia="微软雅黑"/>
                <w:color w:val="000000"/>
                <w:kern w:val="0"/>
                <w:szCs w:val="21"/>
              </w:rPr>
              <w:t>璟</w:t>
            </w:r>
            <w:r>
              <w:rPr>
                <w:rFonts w:ascii="仿宋_GB2312;仿宋" w:hAnsi="仿宋_GB2312;仿宋" w:cs="宋体;SimSun" w:eastAsia="仿宋_GB2312;仿宋"/>
                <w:color w:val="000000"/>
                <w:kern w:val="0"/>
                <w:szCs w:val="21"/>
              </w:rPr>
              <w:t>、温婷婷、朱赛荣、奚小英、李聪莉</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和合”理念的内地西藏中职班定制式培养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健康医学院附属卫生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健康医学院附属卫生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徐敏、徐晶心、徐迪、诸琴兰、宋俐霄、朱聿璜、杨雅、汤培凤、高虹、陈碧英</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908"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创建新型教学样式，锻造国家钣金匠才——以杨浦职校车身修复专业升级改造为例</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杨浦职业技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上海市杨浦职业技术学校、上海汽车集团股份有限公司培训中心、上海汽车集团股份有限公司乘用车分公司、夸夫曼（上海）智能科技发展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卞建鸿、沈小毓、马波、朱一迪、张天华、杨山巍、曾国祥</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908"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学生发展的上海职业院校专业质量监测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师范大学</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上海师范大学、上海市教育科学研究院智力所、上海市大众工业学校、上海市高级技工学校、上海灿态信息技术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阎亚军、夏惠贤、黄海涛、何慧华、张猛猛、魏峰、杜晓利、付磊、郑卫、王国鸿</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创新传承 </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慧雅”成才 中职学校非遗工作室系列课程的“三阶段”创新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信息管理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信息管理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徐一朵、李蓉、周云、姚丽燕、费丹、张耀、刘琰</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全闭环”制造类高技能人才培养的数字化转型创新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高级技工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高级技工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郑卫、李厚佳、刘素华、周立波、万军、许耀东、曹志鸿、王朴、张利华</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打造中国先进制造业国际水平“能工巧匠”——国际水平模具制造技术专业人才培养模式的实践研究</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大众工业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大众工业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金玉林、付磊、周惠莉、李同义、卢红、周文雯</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840"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个重构三个打造三个融入建筑装饰技术专业多方联动教学体系创新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材料工程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材料工程学校</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李蔚、杜</w:t>
            </w:r>
            <w:r>
              <w:rPr>
                <w:rFonts w:ascii="微软雅黑" w:hAnsi="微软雅黑" w:cs="宋体;SimSun" w:eastAsia="微软雅黑"/>
                <w:color w:val="000000"/>
                <w:kern w:val="0"/>
                <w:szCs w:val="21"/>
              </w:rPr>
              <w:t>贇</w:t>
            </w:r>
            <w:r>
              <w:rPr>
                <w:rFonts w:ascii="仿宋_GB2312;仿宋" w:hAnsi="仿宋_GB2312;仿宋" w:cs="宋体;SimSun" w:eastAsia="仿宋_GB2312;仿宋"/>
                <w:color w:val="000000"/>
                <w:kern w:val="0"/>
                <w:szCs w:val="21"/>
              </w:rPr>
              <w:t>、苏晓锋、周毅英、宋珊、赵福华、张</w:t>
            </w:r>
            <w:r>
              <w:rPr>
                <w:rFonts w:ascii="微软雅黑" w:hAnsi="微软雅黑" w:cs="宋体;SimSun" w:eastAsia="微软雅黑"/>
                <w:color w:val="000000"/>
                <w:kern w:val="0"/>
                <w:szCs w:val="21"/>
              </w:rPr>
              <w:t>珺</w:t>
            </w:r>
            <w:r>
              <w:rPr>
                <w:rFonts w:ascii="仿宋_GB2312;仿宋" w:hAnsi="仿宋_GB2312;仿宋" w:cs="宋体;SimSun" w:eastAsia="仿宋_GB2312;仿宋"/>
                <w:color w:val="000000"/>
                <w:kern w:val="0"/>
                <w:szCs w:val="21"/>
              </w:rPr>
              <w:t>、应宇垦、杨建兵、张文有</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可视化微知平台的多维度知识联结图谱构建探究——以《酒吧服务》课程为例</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杨浦职业技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杨浦职业技术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沈小毓、陈艾娜、朱雪吟、余斌、唐菊红、张莉莉</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7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highlight w:val="yellow"/>
              </w:rPr>
              <w:t>“</w:t>
            </w:r>
            <w:r>
              <w:rPr>
                <w:rFonts w:ascii="仿宋_GB2312;仿宋" w:hAnsi="仿宋_GB2312;仿宋" w:cs="宋体;SimSun" w:eastAsia="仿宋_GB2312;仿宋"/>
                <w:color w:val="000000"/>
                <w:kern w:val="0"/>
                <w:szCs w:val="21"/>
                <w:highlight w:val="yellow"/>
              </w:rPr>
              <w:t>知行合一  课堂联动  多维一体”基于“鲁班文化”的德育教学模式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建筑工程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建筑工程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尤鑫、孙晓卯、张梦、张毅、朱雯轩、吴静妮、张剑、刁燕</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7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企业真实数据的物联网实训平台构建与实施</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贸易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贸易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钟伟岚、徐军明、贾盈莹、张丽娜、周晓燕、赵鑫亮、詹俊</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7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沉浸真实项目，孕育核心素养 ——中职文创类专业“项目实践课程”实践探索</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逸夫职业技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逸夫职业技术学校</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沈蓝、许彦杰、徐青、张静、唐</w:t>
            </w:r>
            <w:r>
              <w:rPr>
                <w:rFonts w:ascii="微软雅黑" w:hAnsi="微软雅黑" w:cs="宋体;SimSun" w:eastAsia="微软雅黑"/>
                <w:color w:val="000000"/>
                <w:kern w:val="0"/>
                <w:szCs w:val="21"/>
              </w:rPr>
              <w:t>啟</w:t>
            </w:r>
            <w:r>
              <w:rPr>
                <w:rFonts w:ascii="仿宋_GB2312;仿宋" w:hAnsi="仿宋_GB2312;仿宋" w:cs="宋体;SimSun" w:eastAsia="仿宋_GB2312;仿宋"/>
                <w:color w:val="000000"/>
                <w:kern w:val="0"/>
                <w:szCs w:val="21"/>
              </w:rPr>
              <w:t>良</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7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专业产业同频共振 岗课赛育提质增效—中职物联网技术应用专业人才培养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经济管理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经济管理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沈汉达、钱旭华、郑燕琦、朱艳梅、杜时英、王健鸣、徐君、秦红、袁晖江、王峥</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7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岗课融合 专创融合”动漫与游戏制作专业工作室制育人模式的创新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第二轻工业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第二轻工业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滕琴、徐燕、翁昊年、梁进学、柳爱珠、周蔚、严峻、刘晓尧、浦晶晶</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7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职学生职业精神培育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杨浦职业技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杨浦职业技术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韩晓艳、蒋梅蓉、李洁、吕晓蕾、陈凤娟、王欢、周强</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7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现代汽车产业，三全引领、五维一体——中本贯通人才培养模式创新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城市科技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城市科技学校、上海工程技术大学</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群、唐永升、陶雷进、张继民、徐华伟、马其华、吴建国、毕波、夏蕾、陈日骏</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7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虚实结合、数字实现， 市政工程技术专业课程实训教学模式创新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城市建设工程学校（上海市园林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城市建设工程学校（上海市园林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程群、凌敏、罗毅、陈肖云、杨雯</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7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行业标准引领 服务都市美丽乡村的园林专业群平台课程开发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农业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农业学校、浙江双马园林景观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李宝昌、张涵、冯卫东、陈取英、张琰、张婷、郭旭光、沈丰</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818"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7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党建引领 校社共促”公益性技能劳动助力乡村振兴的中职育人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奉贤中等专业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6"/>
                <w:szCs w:val="16"/>
              </w:rPr>
            </w:pPr>
            <w:r>
              <w:rPr>
                <w:rFonts w:ascii="仿宋_GB2312;仿宋" w:hAnsi="仿宋_GB2312;仿宋" w:cs="宋体;SimSun" w:eastAsia="仿宋_GB2312;仿宋"/>
                <w:color w:val="000000"/>
                <w:kern w:val="0"/>
                <w:sz w:val="16"/>
                <w:szCs w:val="16"/>
              </w:rPr>
              <w:t>上海市奉贤中等专业学校、上海市劳模协会上海工会管理职业学院劳模学员分会、上海两新组织党建服务中心、上海饶飞教育科技有限公司</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王雪华、徐虎、王文斌、滕军燕、谢文轶、卫婷婷、张</w:t>
            </w:r>
            <w:r>
              <w:rPr>
                <w:rFonts w:ascii="微软雅黑" w:hAnsi="微软雅黑" w:cs="宋体;SimSun" w:eastAsia="微软雅黑"/>
                <w:color w:val="000000"/>
                <w:kern w:val="0"/>
                <w:szCs w:val="21"/>
              </w:rPr>
              <w:t>赟</w:t>
            </w:r>
            <w:r>
              <w:rPr>
                <w:rFonts w:ascii="仿宋_GB2312;仿宋" w:hAnsi="仿宋_GB2312;仿宋" w:cs="宋体;SimSun" w:eastAsia="仿宋_GB2312;仿宋"/>
                <w:color w:val="000000"/>
                <w:kern w:val="0"/>
                <w:szCs w:val="21"/>
              </w:rPr>
              <w:t>、徐萍、郭祥彬</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0</w:t>
            </w:r>
          </w:p>
        </w:tc>
        <w:tc>
          <w:tcPr>
            <w:tcW w:w="3543" w:type="dxa"/>
            <w:tcBorders>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三圈三层”中职德育模式的构建与实践</w:t>
            </w:r>
          </w:p>
        </w:tc>
        <w:tc>
          <w:tcPr>
            <w:tcW w:w="2127" w:type="dxa"/>
            <w:tcBorders>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材料工程学校</w:t>
            </w:r>
          </w:p>
        </w:tc>
        <w:tc>
          <w:tcPr>
            <w:tcW w:w="3409" w:type="dxa"/>
            <w:tcBorders>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材料工程学校</w:t>
            </w:r>
          </w:p>
        </w:tc>
        <w:tc>
          <w:tcPr>
            <w:tcW w:w="3536" w:type="dxa"/>
            <w:tcBorders>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杨建兵、黄许燕、金怡、苏晓锋、朱慧群、朱赛荣、张渠、章晓兰、张文有、李蔚</w:t>
            </w:r>
          </w:p>
        </w:tc>
        <w:tc>
          <w:tcPr>
            <w:tcW w:w="1134" w:type="dxa"/>
            <w:tcBorders>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以课程体系重构为突破口的中高贯通一体化教学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工艺美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工艺美术学校、上海工艺美术职业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郑德宏、刘镇、唐廷强、李月、赵晶晶、王华杰、高秀娟、俞力、袁毅、宿惠</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5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于学科核心素养提升的中职语文教学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商贸旅游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商贸旅游学校</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余虹、朱颖、范瑾、李玉凤、尹俊、刘佳、杨璐、高颀</w:t>
            </w:r>
            <w:r>
              <w:rPr>
                <w:rFonts w:ascii="微软雅黑" w:hAnsi="微软雅黑" w:cs="宋体;SimSun" w:eastAsia="微软雅黑"/>
                <w:color w:val="000000"/>
                <w:kern w:val="0"/>
                <w:szCs w:val="21"/>
              </w:rPr>
              <w:t>旻</w:t>
            </w:r>
            <w:r>
              <w:rPr>
                <w:rFonts w:ascii="仿宋_GB2312;仿宋" w:hAnsi="仿宋_GB2312;仿宋" w:cs="宋体;SimSun" w:eastAsia="仿宋_GB2312;仿宋"/>
                <w:color w:val="000000"/>
                <w:kern w:val="0"/>
                <w:szCs w:val="21"/>
              </w:rPr>
              <w:t>、张敏、严丽蓉</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校企双导师互融共长，数控人才一体共育</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海事大学附属职业技术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海事大学附属职业技术学校、上海三国精密机械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戴忠民、陈力静、陶莉华、晏秋雁、孙强国、蔡志峰、杜国忠、马海俐、周亮、徐理想</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5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4</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面向数字经济时代的中职财经商贸类专业课程体系改革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商业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商业学校</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朱晓将、王云玺、张志华、陈志红、陈玉红、胡海梅、徐春凌、任</w:t>
            </w:r>
            <w:r>
              <w:rPr>
                <w:rFonts w:ascii="微软雅黑" w:hAnsi="微软雅黑" w:cs="宋体;SimSun" w:eastAsia="微软雅黑"/>
                <w:color w:val="000000"/>
                <w:kern w:val="0"/>
                <w:szCs w:val="21"/>
              </w:rPr>
              <w:t>翀</w:t>
            </w:r>
            <w:r>
              <w:rPr>
                <w:rFonts w:ascii="仿宋_GB2312;仿宋" w:hAnsi="仿宋_GB2312;仿宋" w:cs="宋体;SimSun" w:eastAsia="仿宋_GB2312;仿宋"/>
                <w:color w:val="000000"/>
                <w:kern w:val="0"/>
                <w:szCs w:val="21"/>
              </w:rPr>
              <w:t>宇</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5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5</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三阶段三课堂”护理人文素养培育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健康医学院附属卫生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健康医学院附属卫生学校</w:t>
            </w:r>
          </w:p>
        </w:tc>
        <w:tc>
          <w:tcPr>
            <w:tcW w:w="3536" w:type="dxa"/>
            <w:tcBorders>
              <w:bottom w:val="single" w:sz="8" w:space="0" w:color="000000"/>
              <w:right w:val="single" w:sz="8"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汤磊、徐敏、唐庆蓉、徐迪、苏健、李</w:t>
            </w:r>
            <w:r>
              <w:rPr>
                <w:rFonts w:ascii="微软雅黑" w:hAnsi="微软雅黑" w:cs="宋体;SimSun" w:eastAsia="微软雅黑"/>
                <w:color w:val="000000"/>
                <w:kern w:val="0"/>
                <w:szCs w:val="21"/>
              </w:rPr>
              <w:t>珺</w:t>
            </w:r>
            <w:r>
              <w:rPr>
                <w:rFonts w:ascii="仿宋_GB2312;仿宋" w:hAnsi="仿宋_GB2312;仿宋" w:cs="宋体;SimSun" w:eastAsia="仿宋_GB2312;仿宋"/>
                <w:color w:val="000000"/>
                <w:kern w:val="0"/>
                <w:szCs w:val="21"/>
              </w:rPr>
              <w:t>、栾伟、彭幼清、毛燕君</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6</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现五方联动、实施多元评价，中高贯通国际商务专业育人模式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西南工程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西南工程学校、上海电机学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江英、韦艳丽、卢山红、武文彪、李卉、高纪文、莫梦笔、沈晓菲、朱青华、刘五华</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7</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创意引领 集群并进 双链融合——中职创意设计专业群建设模式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西南工程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上海市西南工程学校、光华创意街区管委会、上海筑纳建筑装饰设计工程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饶玉静、李卉、佘瑞龙、乔敏、董思维、许丽红、周洁平、陈欢欢、龚少男、钱万鹏</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8</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中等职业学校公共基础课学业水平考试数学测评框架建构与测评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考试院</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教育考试院</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黄灿星</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9</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聚焦学生传统文化素养提升的“一五融通”德育模式探索与实践</w:t>
            </w:r>
          </w:p>
        </w:tc>
        <w:tc>
          <w:tcPr>
            <w:tcW w:w="2127" w:type="dxa"/>
            <w:tcBorders>
              <w:bottom w:val="single" w:sz="8" w:space="0" w:color="000000"/>
              <w:right w:val="single" w:sz="8" w:space="0" w:color="000000"/>
            </w:tcBorders>
            <w:vAlign w:val="center"/>
          </w:tcPr>
          <w:p>
            <w:pPr>
              <w:pStyle w:val="Normal"/>
              <w:widowControl/>
              <w:ind w:left="-107" w:right="-107" w:hanging="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工商外国语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工商外国语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周立伟、徐婷、孙士杰、包忠飞、贺宇飞、贺珍</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90</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专创融合 五维联动 中职食品类专业双创教育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食品科技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食品科技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王爱军、沈春燕、杨晔、李硕、方芳、皮晓雯、朱玉华</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91</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高贯通，多元联动，国际物流复合型人才培养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商贸旅游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商贸旅游学校、上海思博职业技术学院有限公司</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姚大伟、万思、周健、朱惠茹、张慧、严春锋、周敏芬、倪湘、杨卫、姚翠平</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795"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92</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三艺术、三阶段、三平台”中职公共英语课程立体矩阵式教学模式的探索与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工商外国语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工商外国语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谢永业、杨菁、李文静、何莉娜、周维红、范丽迪</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r>
        <w:trPr>
          <w:trHeight w:val="533" w:hRule="atLeast"/>
        </w:trPr>
        <w:tc>
          <w:tcPr>
            <w:tcW w:w="85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93</w:t>
            </w:r>
          </w:p>
        </w:tc>
        <w:tc>
          <w:tcPr>
            <w:tcW w:w="3543"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以美为德  全美浸润  中职校“美丽职业人培养模式创新实践”</w:t>
            </w:r>
          </w:p>
        </w:tc>
        <w:tc>
          <w:tcPr>
            <w:tcW w:w="2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第二轻工业学校</w:t>
            </w:r>
          </w:p>
        </w:tc>
        <w:tc>
          <w:tcPr>
            <w:tcW w:w="3409"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海市第二轻工业学校</w:t>
            </w:r>
          </w:p>
        </w:tc>
        <w:tc>
          <w:tcPr>
            <w:tcW w:w="3536"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翁昊年、滕琴、张骜、梁进学、郑春幸、胡思云、王芳、熊红菊、柳爱珠</w:t>
            </w:r>
          </w:p>
        </w:tc>
        <w:tc>
          <w:tcPr>
            <w:tcW w:w="1134"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等</w:t>
            </w:r>
          </w:p>
        </w:tc>
      </w:tr>
    </w:tbl>
    <w:p>
      <w:pPr>
        <w:sectPr>
          <w:footerReference w:type="default" r:id="rId2"/>
          <w:type w:val="nextPage"/>
          <w:pgSz w:orient="landscape" w:w="16838" w:h="11906"/>
          <w:pgMar w:left="2098" w:right="1712" w:gutter="57" w:header="0" w:top="1508" w:footer="1418" w:bottom="1520"/>
          <w:pgNumType w:start="4" w:fmt="decimal"/>
          <w:formProt w:val="false"/>
          <w:textDirection w:val="lrTb"/>
          <w:docGrid w:type="linesAndChars" w:linePitch="312" w:charSpace="0"/>
        </w:sectPr>
      </w:pPr>
    </w:p>
    <w:p>
      <w:pPr>
        <w:pStyle w:val="Normal"/>
        <w:spacing w:lineRule="exact" w:line="540"/>
        <w:jc w:val="left"/>
        <w:rPr>
          <w:rFonts w:ascii="仿宋_GB2312;仿宋" w:hAnsi="仿宋_GB2312;仿宋" w:eastAsia="仿宋_GB2312;仿宋" w:cs="华文中宋;华文中宋"/>
          <w:sz w:val="30"/>
          <w:szCs w:val="30"/>
        </w:rPr>
      </w:pPr>
      <w:r>
        <w:rPr>
          <w:rFonts w:eastAsia="仿宋_GB2312;仿宋" w:cs="华文中宋;华文中宋" w:ascii="仿宋_GB2312;仿宋" w:hAnsi="仿宋_GB2312;仿宋"/>
          <w:sz w:val="30"/>
          <w:szCs w:val="30"/>
        </w:rPr>
      </w:r>
    </w:p>
    <w:sectPr>
      <w:footerReference w:type="default" r:id="rId3"/>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微软雅黑">
    <w:charset w:val="86"/>
    <w:family w:val="swiss"/>
    <w:pitch w:val="variable"/>
  </w:font>
  <w:font w:name="Liberation Sans">
    <w:altName w:val="Arial"/>
    <w:charset w:val="01"/>
    <w:family w:val="swiss"/>
    <w:pitch w:val="variable"/>
  </w:font>
  <w:font w:name="等线">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firstLine="360"/>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rFonts w:ascii="宋体;SimSun" w:hAnsi="宋体;SimSun" w:cs="宋体;SimSun"/>
      <w:sz w:val="24"/>
      <w:szCs w:val="24"/>
    </w:rPr>
  </w:style>
  <w:style w:type="character" w:styleId="Char1">
    <w:name w:val="批注框文本 Char"/>
    <w:qFormat/>
    <w:rPr>
      <w:rFonts w:ascii="宋体;SimSun" w:hAnsi="宋体;SimSun" w:cs="宋体;SimSun"/>
      <w:sz w:val="18"/>
      <w:szCs w:val="18"/>
    </w:rPr>
  </w:style>
  <w:style w:type="character" w:styleId="Char2">
    <w:name w:val="页脚 Char"/>
    <w:qFormat/>
    <w:rPr>
      <w:kern w:val="2"/>
      <w:sz w:val="18"/>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Font31">
    <w:name w:val="font31"/>
    <w:qFormat/>
    <w:rPr>
      <w:rFonts w:ascii="仿宋_GB2312;仿宋" w:hAnsi="仿宋_GB2312;仿宋" w:eastAsia="仿宋_GB2312;仿宋" w:cs="仿宋_GB2312;仿宋"/>
      <w:color w:val="000000"/>
      <w:sz w:val="21"/>
      <w:szCs w:val="21"/>
      <w:u w:val="none"/>
    </w:rPr>
  </w:style>
  <w:style w:type="character" w:styleId="Font51">
    <w:name w:val="font51"/>
    <w:qFormat/>
    <w:rPr>
      <w:rFonts w:ascii="微软雅黑" w:hAnsi="微软雅黑" w:eastAsia="微软雅黑" w:cs="微软雅黑"/>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ind w:left="100" w:hanging="0"/>
      <w:jc w:val="left"/>
    </w:pPr>
    <w:rPr>
      <w:rFonts w:ascii="宋体;SimSun" w:hAnsi="宋体;SimSun" w:cs="宋体;SimSun"/>
      <w:kern w:val="0"/>
      <w:sz w:val="24"/>
      <w:szCs w:val="24"/>
    </w:rPr>
  </w:style>
  <w:style w:type="paragraph" w:styleId="Style16">
    <w:name w:val="批注框文本"/>
    <w:basedOn w:val="Normal"/>
    <w:qFormat/>
    <w:pPr>
      <w:widowControl/>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zCs w:val="24"/>
    </w:rPr>
  </w:style>
  <w:style w:type="paragraph" w:styleId="Style18">
    <w:name w:val="修订"/>
    <w:qFormat/>
    <w:pPr>
      <w:widowControl/>
      <w:bidi w:val="0"/>
    </w:pPr>
    <w:rPr>
      <w:rFonts w:ascii="等线" w:hAnsi="等线" w:eastAsia="等线" w:cs="等线"/>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2:13:00Z</dcterms:created>
  <dc:creator>颜悦之</dc:creator>
  <dc:description/>
  <cp:keywords/>
  <dc:language>en-US</dc:language>
  <cp:lastModifiedBy>lenovo</cp:lastModifiedBy>
  <cp:lastPrinted>2020-09-29T08:19:00Z</cp:lastPrinted>
  <dcterms:modified xsi:type="dcterms:W3CDTF">2022-10-31T02:42:00Z</dcterms:modified>
  <cp:revision>4</cp:revision>
  <dc:subject/>
  <dc:title>沪教委〔2001〕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3C8F29BB7042DE96F0FDE50F562CB3</vt:lpwstr>
  </property>
  <property fmtid="{D5CDD505-2E9C-101B-9397-08002B2CF9AE}" pid="3" name="KSOProductBuildVer">
    <vt:lpwstr>2052-11.1.0.12598</vt:lpwstr>
  </property>
  <property fmtid="{D5CDD505-2E9C-101B-9397-08002B2CF9AE}" pid="4" name="commondata">
    <vt:lpwstr>commondata</vt:lpwstr>
  </property>
</Properties>
</file>